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Организация работы с трудовыми книжкам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одатель (юридическое лицо) обязан вести трудовые книжки на каждого ра</w:t>
        <w:softHyphen/>
        <w:t xml:space="preserve">ботника, проработавшего в организации </w:t>
      </w:r>
      <w:r>
        <w:rPr>
          <w:rFonts w:cs="Arial" w:ascii="Arial" w:hAnsi="Arial"/>
          <w:bCs/>
          <w:i/>
          <w:color w:val="000000"/>
        </w:rPr>
        <w:t>свыше 5 дней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 работа в этой организации является для работника основной (ст. 66 ТК РФ). Основным признается постоянное ме</w:t>
        <w:softHyphen/>
        <w:t>сто работы работника. Не имеют права оформлять и вносить записи в трудовую книжку работника работодатели - физические лиц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Назначение ответственного за ведение, хранение, учет и выдачу трудовых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книжек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посредственную работу с трудовыми книжками выполняют кадровые службы. В тех организациях, где не создавалась кадровая служба, нет специалиста по кадровой работе, трудовые книжки ведут бухгалтеры, секретари, иные должностные лица, уполно</w:t>
        <w:softHyphen/>
        <w:t>моченные специальным приказом руководителя. Нередко практикуется выполнение этой работы и самим руководителем организации. В любом случае необходим приказ руково</w:t>
        <w:softHyphen/>
        <w:t>дителя о назначении одного из работников организации ответственным за работу с трудо</w:t>
        <w:softHyphen/>
        <w:t>выми книжками (см. приложение 1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значенный ответственным работник обязан принять трудовые книжки, находя</w:t>
        <w:softHyphen/>
        <w:t>щиеся на хранении в организации. При этом следует уделить внимание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сохранности трудовых книжек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соответствию их количества зарегистрированным в Книге учета и движения трудовых книжек и вкладышей в них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наличию вкладышей в трудовые книжки в случаях, когда на титульном листе указано "выдан вкладыш"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проверке всех записей, внесенных в трудовые книжки в данной организ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лучаях обнаружения отсутствия одной или нескольких трудовых книжек работ</w:t>
        <w:softHyphen/>
        <w:t>ник обязан доложить об этом руководителю учреждения и выяснить причины пропаж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 выполнения указанного составляется акт приема (или приема-передачи), дальнейшая ответственность за работу с трудовыми книжками полностью возлагается на уполномоченного работни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Учет бланков трудовой книжки и вкладышей в нее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ланки трудовых книжек и вкладыши в них являются документами строгой отчетнос</w:t>
        <w:softHyphen/>
        <w:t>ти. Организация обязана постоянно иметь в наличии необходимое количество бланков тру</w:t>
        <w:softHyphen/>
        <w:t xml:space="preserve">довых книжек и вкладышей в них. С целью учета трудовых книжек, бланков и вкладышей в них каждая организация должна вести </w:t>
      </w:r>
      <w:r>
        <w:rPr>
          <w:rFonts w:cs="Arial" w:ascii="Arial" w:hAnsi="Arial"/>
          <w:b/>
          <w:bCs/>
          <w:color w:val="000000"/>
        </w:rPr>
        <w:t>Приходно-расходную книгу по учету блан</w:t>
        <w:softHyphen/>
        <w:t xml:space="preserve">ков трудовой книжки и вкладыша в нее </w:t>
      </w:r>
      <w:r>
        <w:rPr>
          <w:rFonts w:cs="Arial" w:ascii="Arial" w:hAnsi="Arial"/>
          <w:color w:val="000000"/>
        </w:rPr>
        <w:t>(далее - Приходно-расходная книга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орма Приходно-расходной книги установлена Инструкцией по заполнению тру</w:t>
        <w:softHyphen/>
        <w:t>довых книжек (см. приложение 2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Приходно-расходную книгу вносятся серии и номера трудовых книжек и вклады</w:t>
        <w:softHyphen/>
        <w:t>шей в них, закупаемых организацией в установленном порядк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ганизации закупают трудовые книжки на </w:t>
      </w:r>
      <w:r>
        <w:rPr>
          <w:rFonts w:cs="Arial" w:ascii="Arial" w:hAnsi="Arial"/>
          <w:bCs/>
          <w:i/>
          <w:color w:val="000000"/>
        </w:rPr>
        <w:t xml:space="preserve">основе договора с изготовителем </w:t>
      </w:r>
      <w:r>
        <w:rPr>
          <w:rFonts w:cs="Arial" w:ascii="Arial" w:hAnsi="Arial"/>
          <w:color w:val="000000"/>
        </w:rPr>
        <w:t>(Объединение государственных предприятий и организаций по производству государствен</w:t>
        <w:softHyphen/>
        <w:t xml:space="preserve">ных знаков - "Гознак" Минфина России) или </w:t>
      </w:r>
      <w:r>
        <w:rPr>
          <w:rFonts w:cs="Arial" w:ascii="Arial" w:hAnsi="Arial"/>
          <w:bCs/>
          <w:i/>
          <w:color w:val="000000"/>
        </w:rPr>
        <w:t>распространителем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(юридическое лицо или индивидуальный предприниматель, отвечающие требованиям доставки защищен</w:t>
        <w:softHyphen/>
        <w:t>ной полиграфической продукции, установленным изготовителем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Взимание с работника платы за трудовые книжк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ходно-расходная книга ведется бухгалтерией (бухгалтером), которая обязана обеспечить хранение бланков трудовых книжек и вкладышей в них. В эту книгу вносят все операции, связанные с расходованием бланков трудовых книжек и вкладышей в них. При этом в книге отмечаются серия и номер каждого использованного блан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выдаче работнику трудовой книжки или вкладыша в нее с него взимается их стоимость (сумма оплаты определяется исходя из расходов на приобретение бланка), что отмечается в графе 9 Приходно-расходной книги. Это установлено п. 47 Правил уче</w:t>
        <w:softHyphen/>
        <w:t>та и хранения трудовых книжек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Согласно правилам плата с работника не взимается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 случае порчи бланков трудовых книжек или вкладышей в них в момент пер</w:t>
        <w:softHyphen/>
        <w:t>вичного заполнения (п. 48)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при массовой утрате работодателем трудовых книжек (п. 34)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 случаях порчи трудовых книжек не по вине работника (п. 48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 всех этих ситуациях стоимость бланков оплачивается работодателе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ходно-расходная книга должна быть пронумерована и прошнурована. За по</w:t>
        <w:softHyphen/>
        <w:t>следней страницей концы шнура проклеиваются листом бумаги, содержащим заверительную надпись: «В книге прошито, прошнуровано и пронумеровано 100 (сто) страниц. Директор школы подпись, инициалы, фамилия. Дата. Печать»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рудовые книжки, принятые работодателем от работников на хранение, подлежат строгому учету в </w:t>
      </w:r>
      <w:r>
        <w:rPr>
          <w:rFonts w:cs="Arial" w:ascii="Arial" w:hAnsi="Arial"/>
          <w:b/>
          <w:bCs/>
          <w:color w:val="000000"/>
        </w:rPr>
        <w:t>Книге учета движения трудовых книжек и вкладышей в них</w:t>
      </w:r>
      <w:r>
        <w:rPr>
          <w:rFonts w:cs="Arial" w:ascii="Arial" w:hAnsi="Arial"/>
          <w:bCs/>
          <w:i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>(далее - Книга учета), форма которой введена Инструкцией по заполнению трудовых книжек (см. приложение 3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 xml:space="preserve">Ответственность за утрату </w:t>
      </w:r>
      <w:r>
        <w:rPr>
          <w:rFonts w:cs="Arial" w:ascii="Arial" w:hAnsi="Arial"/>
          <w:color w:val="000000"/>
          <w:u w:val="single"/>
        </w:rPr>
        <w:t xml:space="preserve">и </w:t>
      </w:r>
      <w:r>
        <w:rPr>
          <w:rFonts w:cs="Arial" w:ascii="Arial" w:hAnsi="Arial"/>
          <w:i/>
          <w:iCs/>
          <w:color w:val="000000"/>
          <w:u w:val="single"/>
        </w:rPr>
        <w:t>порчу трудовых книжек работник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нига учета ведется кадровой службой или лицом, ответственным за работу с кад</w:t>
        <w:softHyphen/>
        <w:t>ровой документацией. В ней регистрируются все трудовые книжки, принятые от работ</w:t>
        <w:softHyphen/>
        <w:t>ников при поступлении на работу, а также трудовые книжки и вкладыши в них с указа</w:t>
        <w:softHyphen/>
        <w:t>нием серии и номера, выданные работникам вновь. При смене указанных работников проводится сверка данных о хранящихся в кадровой службе трудовых книжках с Книгой учета. Прием книжек производится по акт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нига учета должна быть пронумерована, прошнурована, заверена подписью ру</w:t>
        <w:softHyphen/>
        <w:t>ководителя организации, скреплена печатью (опломбирована). В соответствии с п. 41 Правил ведения и хранения трудовых книжек при опечатывании Приходно-расходной книги и Книги учета должны использоваться сургучная печать или металлические плом</w:t>
        <w:softHyphen/>
        <w:t>бы, однако на практике для удостоверения заверительной надписи используется печать организации, проставляемая на подпись директор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Хранение Приходно-расходной книги и Книги учет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  <w:color w:val="000000"/>
        </w:rPr>
        <w:t>Обе книги являются документами длительных сроков хранения. В соответствии с действующими нормативами они ведутся из года в год и закрываются только при лик</w:t>
        <w:softHyphen/>
        <w:t xml:space="preserve">видации организации. </w:t>
      </w:r>
      <w:r>
        <w:rPr>
          <w:rFonts w:cs="Arial" w:ascii="Arial" w:hAnsi="Arial"/>
          <w:bCs/>
          <w:i/>
          <w:color w:val="000000"/>
          <w:u w:val="single"/>
        </w:rPr>
        <w:t>Книги хранятся в архиве 50 лет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Важно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ходно-расходная книга и Книга учета - дополняющие друг друга и взаимосвя</w:t>
        <w:softHyphen/>
        <w:t>занные учетные формы. При оформлении трудовой книжки впервые многие работодатели, не задумываясь, заполняют бланки трудовой книжки, приобретенные самим работником из нелегитимных источников. При этом существует вероятность использования поддель</w:t>
        <w:softHyphen/>
        <w:t>ного бланка, что в дальнейшем скажется на учете трудового стажа работника. Поэтому следует помнить, что в Книге учета должны быть зарегистрированы только те трудовые книжки (оформляемые впервые) или вкладыши в них, которые зарегистрированы в При</w:t>
        <w:softHyphen/>
        <w:t>ходно-расходной книге. Проверки состояния работы с трудовыми книжками, проводимые инспекторами Гострудинспекции, предусматривают сравнение серий и номеров бланков в той и другой книге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Приложение 1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осударственное 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яя общеобразовательная школа № 32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ПРИКАЗ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01.02.2005                                                                                                           №12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 назначении </w:t>
      </w:r>
      <w:r>
        <w:rPr>
          <w:rFonts w:cs="Arial" w:ascii="Arial" w:hAnsi="Arial"/>
          <w:b/>
          <w:color w:val="000000"/>
        </w:rPr>
        <w:t xml:space="preserve">ответственного </w:t>
      </w:r>
      <w:r>
        <w:rPr>
          <w:rFonts w:cs="Arial" w:ascii="Arial" w:hAnsi="Arial"/>
          <w:b/>
          <w:bCs/>
          <w:color w:val="000000"/>
        </w:rPr>
        <w:t>за работу с трудовыми книжкам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оответствии с Правилами ведения и хранения трудовых книжек, утвержденными постановлением Правительства Российской Федерации от 16 апреля 2003 г. № 225 "0 трудовых книжках" п р и к а з ы в а ю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 Назначить ответственной за ведение, хранение, учет и выдачу трудовых книжек секретаря школы В.И. Иванов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Обязанности по приобретению бланков трудовых книжек, вкладышей к ним, их учет, ведение Приходно-расходной книги по учету бланков трудовых книжек и вкладышей к ним возложить на бухгалтера И.И. Петров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 При планируемом отсутствии (отпуск) секретаря школы В.И. Ивановой и бухгалтера И.И. Петровой их обязанности возлагаются на заместителя директора школы В.Ю. Сидоров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онтроль за исполнением приказа оставляю за собо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ректор                                  (личная подпись)                                      И.Ф. Еремин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приказом ознакомлены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cs="Arial" w:ascii="Arial" w:hAnsi="Arial"/>
          <w:color w:val="000000"/>
        </w:rPr>
        <w:t>(личная подпись)               В.И. Иванова     02.02.2005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cs="Arial" w:ascii="Arial" w:hAnsi="Arial"/>
          <w:color w:val="000000"/>
        </w:rPr>
        <w:t>(личная подпись)               И.И. Петрова     03.02.2005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Приложение 2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ложение № 2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постановлению Минтруда России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 10 октября 2003 г. № 69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риходно-расходная книга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о учету бланков трудовой книжки и вкладыша в не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547"/>
        <w:gridCol w:w="557"/>
        <w:gridCol w:w="422"/>
        <w:gridCol w:w="1066"/>
        <w:gridCol w:w="1066"/>
        <w:gridCol w:w="1152"/>
        <w:gridCol w:w="950"/>
        <w:gridCol w:w="614"/>
        <w:gridCol w:w="1152"/>
        <w:gridCol w:w="950"/>
        <w:gridCol w:w="634"/>
      </w:tblGrid>
      <w:tr>
        <w:trPr>
          <w:trHeight w:val="278" w:hRule="atLeas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кого получено или кому отпущено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ание (наименова</w:t>
              <w:softHyphen/>
              <w:t>ние до</w:t>
              <w:softHyphen/>
              <w:t>кумента, № и дата)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ход</w:t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</w:t>
            </w:r>
          </w:p>
        </w:tc>
      </w:tr>
      <w:tr>
        <w:trPr>
          <w:trHeight w:val="250" w:hRule="atLeas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сяц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уб.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уб.)</w:t>
            </w:r>
          </w:p>
        </w:tc>
      </w:tr>
      <w:tr>
        <w:trPr>
          <w:trHeight w:val="883" w:hRule="atLeas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довых книжек (серия и номер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кладышей (серия и номер)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довых книжек (серия и номер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кладышей (серия и номер)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Приложение 3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ложение № 3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постановлению Минтруда России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 10 октября 2003 г. № 69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нига учета движения трудовых книжек и вкладышей в них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518"/>
        <w:gridCol w:w="528"/>
        <w:gridCol w:w="336"/>
        <w:gridCol w:w="826"/>
        <w:gridCol w:w="874"/>
        <w:gridCol w:w="979"/>
        <w:gridCol w:w="998"/>
        <w:gridCol w:w="989"/>
        <w:gridCol w:w="749"/>
        <w:gridCol w:w="749"/>
        <w:gridCol w:w="758"/>
        <w:gridCol w:w="672"/>
      </w:tblGrid>
      <w:tr>
        <w:trPr>
          <w:trHeight w:val="2759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 приема на работу, заполнения трудовой книжки или вкладыша в не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владель-ца трудовой книж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 и номер трудовой книжки или вкладыша в не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жность, профессия, специаль-ность работника, который сдал трудовую книжку или на которого заполнена трудовая книжка или вкладыш в не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-ние места работы (с указанием структур-ного подразделения), куда принят работни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и № приказа (распоря-жения) или решения работода-теля, на основании которого произведен прием работн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ис-ка ответст-венного лица, приняв-шего или запол-нившего трудо-вую книжку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-но за запол-ненные трудо-вые книжки или вклады-ши в них (руб.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 выдачи на руки трудо-вой книжки при увольнении (прекра-щении трудо-вого догово-ра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ис-ка работ-ника в получе-нии трудо-вой книжки</w:t>
            </w:r>
          </w:p>
        </w:tc>
      </w:tr>
      <w:tr>
        <w:trPr>
          <w:trHeight w:val="27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1:57:00Z</dcterms:created>
  <dc:creator>Марина_2</dc:creator>
  <dc:description/>
  <cp:keywords/>
  <dc:language>en-US</dc:language>
  <cp:lastModifiedBy>user</cp:lastModifiedBy>
  <dcterms:modified xsi:type="dcterms:W3CDTF">2010-03-09T19:45:00Z</dcterms:modified>
  <cp:revision>13</cp:revision>
  <dc:subject/>
  <dc:title>Основные сведения о трудовых книжках</dc:title>
</cp:coreProperties>
</file>