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Контроль ведения, учета и хранения трудовых книжек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ветственность за организацию работы по ведению и хранению трудовых книжек в соответствии с п. 45 Правил ведения и хранения трудовых книжек возложена на работо</w:t>
        <w:softHyphen/>
        <w:t>дателя. Возлагая непосредственную работу с трудовыми книжками на одного из своих работников, руководитель обязан контролировать эту деятель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дной из форм контроля может быть систематическая (1 раз в год) проверка со</w:t>
        <w:softHyphen/>
        <w:t>стояния работы с трудовыми книжками. Кроме того, участие руководителя в контроле этой работы необходимо при смене уполномоченного работника, ответственного за ра</w:t>
        <w:softHyphen/>
        <w:t>боту с трудовыми книжк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спекция состояния работы может быть проведена непосредственно руководи</w:t>
        <w:softHyphen/>
        <w:t>телем или назначенной им внутри школьной комиссией по проверке. Для создания ко</w:t>
        <w:softHyphen/>
        <w:t>миссии издается приказ (см. приложение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Объекты проверк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любом способе проведения проверки в ходе нее должны быть выяснены сле</w:t>
        <w:softHyphen/>
        <w:t>дующие вопросы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наличие Приходно-расходной книги, ее состояние (т. е. внесение серий и но</w:t>
        <w:softHyphen/>
        <w:t>меров трудовых книжек и вкладышей к ним, отметки о выдаче бланков, нали</w:t>
        <w:softHyphen/>
        <w:t>чие печати и заверительной надписи, количество страниц)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наличие испорченных бланков или актов о списании и уничтожении таких бланков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соответствие количества находящихся на хранении трудовых книжек данным Книги учета движения трудовых книжек и вкладышей к ним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проверка правильности записей о приеме, переводе, присвоении квалифика</w:t>
        <w:softHyphen/>
        <w:t>ционных категорий, поощрениях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зультаты работы должны быть отражены в акте или справке, где по пунктам из</w:t>
        <w:softHyphen/>
        <w:t>лагается состояние работы с трудовыми книжк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5635"/>
        <w:gridCol w:w="1670"/>
      </w:tblGrid>
      <w:tr>
        <w:trPr>
          <w:trHeight w:val="384" w:hRule="atLeast"/>
        </w:trPr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ложе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сударственное 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яя общеобразовательная школа № 22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ИКАЗ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от 04.05.2005                                                                                                             №27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Моск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0 проверке состояния учета и хранения трудовых книжек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В целях реализации пункта 45 Правил ведения и хранения трудовых книжек, утвержденных постанов</w:t>
        <w:softHyphen/>
        <w:t>лением Правительства Российской Федерации от 16 апреля 2003 г. № 225 "0 трудовых книжках" п р и к а з ы в а ю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Создать внутри школьную комиссию для проверки состояния работы с трудовыми книжками в составе: председатель комиссии - заместитель директора школы В.Ю. Ронина; члены комиссии - учитель биологии Н.Р. Семенова, учитель математики В.А. Абакумова, руководитель физического воспитания А.Ш. Волков и секретарь школы В.И. Семин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 Комиссии в период с 05.05.2005 по 15.05.2005 провести проверку учета бланков трудовых книжек и вкладышей к ним, ведение Приходно-расходной книги бухгалтером И.И. Рубцовой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 Комиссии в период с 05.05.2005 по 15.05.2005 провести проверку: состояния хранения и учета тру</w:t>
        <w:softHyphen/>
        <w:t>довых книжек, внесения в них соответствующих записей, соответствия наличия трудовых книжек данным учета, ведения Книги по учету бланков трудовых книжек и вкладышей секретарем школы В.И. Борисово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 Председателю комиссии представить акт о результатах проверки 16.05.2005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5. Контроль за исполнением приказа оставляю за собой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иректор                                 (личная подпись)                                     М.Ф. Карамзи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2:30:00Z</dcterms:created>
  <dc:creator>Марина_2</dc:creator>
  <dc:description/>
  <cp:keywords/>
  <dc:language>en-US</dc:language>
  <cp:lastModifiedBy>user</cp:lastModifiedBy>
  <dcterms:modified xsi:type="dcterms:W3CDTF">2010-03-09T19:45:00Z</dcterms:modified>
  <cp:revision>9</cp:revision>
  <dc:subject/>
  <dc:title>ПРИКАЗЫВАЮ:</dc:title>
</cp:coreProperties>
</file>