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Выдача трудовой книжки при увольнени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рудовые книжки и их дубликаты хранятся в кадровой службе (у работодателя) в закрывающихся шкафах (сейфах) в течение всего периода работы работника в данной организации. В день увольнения трудовая книжка с внесенной в нее записью об уволь</w:t>
        <w:softHyphen/>
        <w:t xml:space="preserve">нении возвращается работнику. Возврат трудовой книжки </w:t>
      </w:r>
      <w:r>
        <w:rPr>
          <w:rFonts w:cs="Arial" w:ascii="Arial" w:hAnsi="Arial"/>
          <w:bCs/>
          <w:color w:val="000000"/>
          <w:u w:val="single"/>
        </w:rPr>
        <w:t>в последний день работы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является обязанностью работодателя и установлен законодательно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Порядок выдачи трудовой книжки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се записи, внесенные в трудовую книжку за время работы в данной организации, заверяются подписью работодателя или лица, ответственного за ведение трудовых кни</w:t>
        <w:softHyphen/>
        <w:t>жек, печатью организации (кадровой службы) и подписью самого работник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Если трудовая книжка заполнялась на государственном языке РФ и на государствен</w:t>
        <w:softHyphen/>
        <w:t>ном языке республики, входящей в состав РФ, то заверяются оба текст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аботодатель несет ответственность за своевременную (в день увольнения) выда</w:t>
        <w:softHyphen/>
        <w:t>чу трудовой книжки. Если задержка происходит по вине работодателя, он обязан возме</w:t>
        <w:softHyphen/>
        <w:t>стить работнику не полученный им за все время задержки заработок. Эта же мера ответ</w:t>
        <w:softHyphen/>
        <w:t>ственности установлена за внесение в трудовую книжку неправильной или не соответ</w:t>
        <w:softHyphen/>
        <w:t>ствующей федеральному закону формулировки причины увольнения работник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нем увольнения (прекращения трудового договора) в этих случаях считается день выдачи трудовой книжк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Действия работодателя при задержке выдачи трудовой книжки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 задержке выдачи трудовой книжки по вине работодателя он обязан издать приказ, в котором устанавливается новая дата увольнения работника (прекращения тру</w:t>
        <w:softHyphen/>
        <w:t>дового договора). На основе этого приказа в трудовую книжку вносятся две записи:</w:t>
      </w:r>
    </w:p>
    <w:p>
      <w:pPr>
        <w:pStyle w:val="Normal"/>
        <w:shd w:fill="FFFFFF" w:val="clear"/>
        <w:autoSpaceDE w:val="false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признании недействительной ранее внесенной записи о дне увольнения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о новой дате увольнения, формулировка причины и правовое основание уволь</w:t>
        <w:softHyphen/>
        <w:t>нения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  <w:color w:val="000000"/>
          <w:u w:val="single"/>
        </w:rPr>
        <w:t>Важно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если выдать трудовую книжку в день увольнения (прекращения трудового догово</w:t>
        <w:softHyphen/>
        <w:t>ра) невозможно (например, в связи с отсутствием работника или его отказом от получе</w:t>
        <w:softHyphen/>
        <w:t xml:space="preserve">ния трудовой книжки на руки), работодатель обязан направить работнику </w:t>
      </w:r>
      <w:r>
        <w:rPr>
          <w:rFonts w:cs="Arial" w:ascii="Arial" w:hAnsi="Arial"/>
          <w:bCs/>
          <w:color w:val="000000"/>
          <w:u w:val="single"/>
        </w:rPr>
        <w:t>уведомле</w:t>
        <w:softHyphen/>
        <w:t>ние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о необходимости явиться за трудовой книжкой либо дать согласие на ее отправле</w:t>
        <w:softHyphen/>
        <w:t>ние по почте (см. приложение)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Уведомление о получении трудовой книжки следует направлять заказным письмом с уведомлением о вручении по адресу, который работник сообщил как адрес прожива</w:t>
        <w:softHyphen/>
        <w:t>ния. Почтовый корешок и копию уведомления необходимо сохранить до получения ра</w:t>
        <w:softHyphen/>
        <w:t xml:space="preserve">ботником трудовой книжки. </w:t>
      </w:r>
      <w:r>
        <w:rPr>
          <w:rFonts w:cs="Arial" w:ascii="Arial" w:hAnsi="Arial"/>
          <w:b/>
          <w:bCs/>
          <w:color w:val="000000"/>
        </w:rPr>
        <w:t xml:space="preserve">Со дня направления </w:t>
      </w:r>
      <w:r>
        <w:rPr>
          <w:rFonts w:cs="Arial" w:ascii="Arial" w:hAnsi="Arial"/>
          <w:b/>
          <w:color w:val="000000"/>
        </w:rPr>
        <w:t xml:space="preserve">указанного </w:t>
      </w:r>
      <w:r>
        <w:rPr>
          <w:rFonts w:cs="Arial" w:ascii="Arial" w:hAnsi="Arial"/>
          <w:b/>
          <w:bCs/>
          <w:color w:val="000000"/>
        </w:rPr>
        <w:t>уведомления работода</w:t>
        <w:softHyphen/>
        <w:t>тель освобождается от ответственности за задержку выдачи работнику трудовой книжки.</w:t>
      </w:r>
      <w:r>
        <w:rPr>
          <w:rFonts w:cs="Arial" w:ascii="Arial" w:hAnsi="Arial"/>
          <w:bCs/>
          <w:color w:val="000000"/>
          <w:u w:val="single"/>
        </w:rPr>
        <w:t xml:space="preserve"> </w:t>
      </w:r>
      <w:r>
        <w:rPr>
          <w:rFonts w:cs="Arial" w:ascii="Arial" w:hAnsi="Arial"/>
          <w:color w:val="000000"/>
        </w:rPr>
        <w:t>Пересылка трудовой книжки почтой по указанному работником адресу допус</w:t>
        <w:softHyphen/>
        <w:t>кается только с его согласия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лучае смерти работника трудовая книжка после внесения в нее соответствую</w:t>
        <w:softHyphen/>
        <w:t>щей записи о прекращении трудового договора выдается на руки одному из его родственников под расписку или высылается по почте по письменному заявлению одно из родственников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Хранение невостребованных трудовых книжек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Трудовая книжка и ее дубликат, не полученные работником при увольнении, или его ближайшими родственниками в случае смерти работника, хранятся в течение двух лет в кадровой службе отдельно от остальных трудовых книжек рабочих и служащих. После этого невостребованные трудовые книжки (их дубликаты) передаются на </w:t>
      </w:r>
      <w:r>
        <w:rPr>
          <w:rFonts w:cs="Arial" w:ascii="Arial" w:hAnsi="Arial"/>
          <w:color w:val="000000"/>
          <w:lang w:val="en-US"/>
        </w:rPr>
        <w:t>xpa</w:t>
      </w:r>
      <w:r>
        <w:rPr>
          <w:rFonts w:cs="Arial" w:ascii="Arial" w:hAnsi="Arial"/>
          <w:color w:val="000000"/>
        </w:rPr>
        <w:t xml:space="preserve">нение </w:t>
      </w:r>
      <w:r>
        <w:rPr>
          <w:rFonts w:cs="Arial" w:ascii="Arial" w:hAnsi="Arial"/>
          <w:bCs/>
          <w:i/>
          <w:color w:val="000000"/>
        </w:rPr>
        <w:t>в течение 50 лет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в архив, а по истечении указанного срока могут быть выделены к уничтожению в установленном порядк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За нарушение предусмотренного действующими правилами порядка ведения, </w:t>
      </w:r>
      <w:r>
        <w:rPr>
          <w:rFonts w:cs="Arial" w:ascii="Arial" w:hAnsi="Arial"/>
          <w:bCs/>
          <w:color w:val="000000"/>
        </w:rPr>
        <w:t>уче</w:t>
      </w:r>
      <w:r>
        <w:rPr>
          <w:rFonts w:cs="Arial" w:ascii="Arial" w:hAnsi="Arial"/>
          <w:color w:val="000000"/>
        </w:rPr>
        <w:t>та, хранения и выдачи трудовых книжек должностные лица несут ответственность, установленную законодательством РФ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>Приложени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Государственное образовательное                       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учреждение средняя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общеобразовательная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школа № 132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</w:t>
      </w:r>
      <w:r>
        <w:rPr>
          <w:rFonts w:cs="Arial" w:ascii="Arial" w:hAnsi="Arial"/>
          <w:bCs/>
          <w:color w:val="000000"/>
        </w:rPr>
        <w:t>А.П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Малаховой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ул..... д.....кв.....г. … (индекс)                                                                ул..... д.....кв....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Тел.:0000000 факс 0000000                                                                 г. ……. (индекс)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КПО 00000000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ГРН 0000000000000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Н/КПП 0000000000/000000000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07.02.2005 №46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№</w:t>
      </w:r>
      <w:r>
        <w:rPr>
          <w:rFonts w:cs="Arial" w:ascii="Arial" w:hAnsi="Arial"/>
          <w:color w:val="00001E"/>
        </w:rPr>
        <w:t>__________</w:t>
      </w:r>
      <w:r>
        <w:rPr>
          <w:rFonts w:cs="Arial" w:ascii="Arial" w:hAnsi="Arial"/>
          <w:color w:val="000000"/>
        </w:rPr>
        <w:t>от_______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0 получении трудовой книжк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В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 с расторжением трудового договора от 28.08.2002 и увольнением Вас с работы 07.02.2005 по собственному желанию напоминаем, что в соответствии со статьей 62 Трудового кодекса Российской Федерации Вы должны получить трудовую книжку в день увольнения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связи с Вашим отсутствием на работе в день увольнения Вы можете получить трудовую книжку у секретаря школы с 10 до 17 часов ежедневно по рабочим дням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лучае невозможности получить трудовую книжку просим сообщить о Вашем согласии на то, чтобы  выслать ее по почт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иректор школы                           (личная подпись)                                 Т. Л. Иванов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2:17:00Z</dcterms:created>
  <dc:creator>Марина_2</dc:creator>
  <dc:description/>
  <cp:keywords/>
  <dc:language>en-US</dc:language>
  <cp:lastModifiedBy>user</cp:lastModifiedBy>
  <dcterms:modified xsi:type="dcterms:W3CDTF">2010-03-09T19:45:00Z</dcterms:modified>
  <cp:revision>12</cp:revision>
  <dc:subject/>
  <dc:title>Основные сведении о трудовым книжках</dc:title>
</cp:coreProperties>
</file>