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Общие требова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 ведению трудовой книж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Оформление трудовой книжки работнику, принятому на работу впервые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Оформление трудовой книжки работнику, принятому на работу впервые, произ</w:t>
        <w:softHyphen/>
        <w:t xml:space="preserve">водится в присутствии работника </w:t>
      </w:r>
      <w:r>
        <w:rPr>
          <w:rFonts w:cs="Arial" w:ascii="Arial" w:hAnsi="Arial"/>
          <w:bCs/>
          <w:i/>
          <w:color w:val="000000"/>
        </w:rPr>
        <w:t>не позднее недельного срока со дня его приема на работ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 записи о выполняемой работе, переводе на другую постоянную работу, квалификации, увольнении работника, основаниях прекращения трудового договора, награждении за успехи в работе вносятся в трудовую книжку на основании приказа работодател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Срок внесения всех записей (о приеме, переводе, приобретении второй профес</w:t>
        <w:softHyphen/>
        <w:t xml:space="preserve">сии и др.) - </w:t>
      </w:r>
      <w:r>
        <w:rPr>
          <w:rFonts w:cs="Arial" w:ascii="Arial" w:hAnsi="Arial"/>
          <w:b/>
          <w:bCs/>
          <w:i/>
          <w:color w:val="000000"/>
        </w:rPr>
        <w:t>неделя</w:t>
      </w:r>
      <w:r>
        <w:rPr>
          <w:rFonts w:cs="Arial" w:ascii="Arial" w:hAnsi="Arial"/>
          <w:bCs/>
          <w:i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сключение составляет запись об увольнении, которая должна быть внесена в </w:t>
      </w:r>
      <w:r>
        <w:rPr>
          <w:rFonts w:cs="Arial" w:ascii="Arial" w:hAnsi="Arial"/>
          <w:bCs/>
          <w:i/>
          <w:color w:val="000000"/>
        </w:rPr>
        <w:t>день уволь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овые книжки оформляются на русском языке. На территории республик в со</w:t>
        <w:softHyphen/>
        <w:t>ставе РФ, которые имеют второй государственный язык, трудовые книжки могут запол</w:t>
        <w:softHyphen/>
        <w:t xml:space="preserve">няться на двух языках (п. 4 ст. 16 Закона РФ от 25.10.1991 </w:t>
      </w:r>
      <w:r>
        <w:rPr>
          <w:rFonts w:cs="Arial" w:ascii="Arial" w:hAnsi="Arial"/>
          <w:iCs/>
          <w:color w:val="000000"/>
        </w:rPr>
        <w:t>№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1807-1 "0 языках народов Российской Федерации"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писи в трудовой книжке производят аккуратно, перьевой, шариковой или гелевой ручкой-роллером, светостойкими чернилами (пастой, гелем) черного, синего или фиолетового цвета, </w:t>
      </w:r>
      <w:r>
        <w:rPr>
          <w:rFonts w:cs="Arial" w:ascii="Arial" w:hAnsi="Arial"/>
          <w:i/>
          <w:color w:val="000000"/>
        </w:rPr>
        <w:t xml:space="preserve">без </w:t>
      </w:r>
      <w:r>
        <w:rPr>
          <w:rFonts w:cs="Arial" w:ascii="Arial" w:hAnsi="Arial"/>
          <w:b/>
          <w:i/>
          <w:color w:val="000000"/>
        </w:rPr>
        <w:t>каких-либо сокращ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u w:val="single"/>
        </w:rPr>
        <w:t>Личная карточка работник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каждой вносимой на основании приказа в трудовую книжку (вкладыш) записью о приеме на работу, переводах на другую постоянную работу и увольнении работник должен быть ознакомлен под расписку в личной карточке работника, которую обязаны вести все организации на каждого работни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орма личной карточки устанавливается органами статисти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настоящее время действует </w:t>
      </w:r>
      <w:r>
        <w:rPr>
          <w:rFonts w:cs="Arial" w:ascii="Arial" w:hAnsi="Arial"/>
          <w:bCs/>
          <w:i/>
          <w:color w:val="000000"/>
        </w:rPr>
        <w:t>форма № Т-2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ная постановлением Госкомстата Рос</w:t>
        <w:softHyphen/>
        <w:t>сии от 05.01.2004 № 1 "Об утверждении унифицированных форм первичной учетной доку</w:t>
        <w:softHyphen/>
        <w:t>ментации по учету труда и его оплаты".  Личная карточка работника состоит из 11 разделов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бщие све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ведения о воинском учет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рием на работу и переводы на другую работ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Аттестац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Внесение сведений о работник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вышение квалификации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рофессиональная переподготовка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Награды (поощрения), почетные звания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тпуск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оциальные льготы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Дополнительные сведения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снование прекращения трудового договора (увольнения)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ичная карточка работника заполняется при приеме на работу. В разделе 1 "Общие сведения" в строку 8 вносятся сведения из трудовой книжки об общем, непрерывном стаже и стаже, дающем право на надбавку за выслугу лет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разделе 3 личной карточки "Прием на работу, переводы на другую работу» в обязательном порядке на основании соответствующих приказов работодателя фиксируются факты приема, перевода, установления второй профессии, иного разряда, повторяется точная запись из трудовой книжки (вкладыша)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течение периода работы работника в организации в карточке отмечаются сведения о переводах, изменениях должности, структурного подразделения и др. Сведения являются основанием для оформления работнику при необходимости дубликата трудовой книжки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заполнении трудовой книжки не допускаются какие-либо сокращения. Это общее правило относится к наименованию организации, наименованию должности (профессии), записям о документах-основаниях для записей (приказах, распоряжениях, постановлениях, военных билетах и др.), сведениям о правовых причинах увольнения (ссылка на пункт и статью Трудового кодекса РФ или федерального закона)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трудовую книжку вносятся сведения о работнике, выполняемой им работе, переводе на другую постоянную работу, увольнении работника и об основании прекращения трудового договора, а также сведения о награждении за успехи в работе.</w:t>
      </w:r>
    </w:p>
    <w:p>
      <w:pPr>
        <w:pStyle w:val="Normal"/>
        <w:shd w:fill="FFFFFF" w:val="clear"/>
        <w:autoSpaceDE w:val="false"/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ведения о взысканиях в трудовую книжку не вносятся, за исключением случаев, когда дисциплинарным взысканием является увольнен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36:00Z</dcterms:created>
  <dc:creator>Марина_2</dc:creator>
  <dc:description/>
  <cp:keywords/>
  <dc:language>en-US</dc:language>
  <cp:lastModifiedBy>user</cp:lastModifiedBy>
  <dcterms:modified xsi:type="dcterms:W3CDTF">2010-03-09T19:45:00Z</dcterms:modified>
  <cp:revision>7</cp:revision>
  <dc:subject/>
  <dc:title>Общие требования</dc:title>
</cp:coreProperties>
</file>