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Трудовые книжки</w:t>
      </w:r>
    </w:p>
    <w:p>
      <w:pPr>
        <w:pStyle w:val="Heading2"/>
        <w:rPr/>
      </w:pPr>
      <w:r>
        <w:rPr/>
        <w:t>Образцы записей</w:t>
      </w:r>
    </w:p>
    <w:p>
      <w:pPr>
        <w:pStyle w:val="Style14"/>
        <w:rPr/>
      </w:pPr>
      <w:r>
        <w:rPr/>
      </w:r>
    </w:p>
    <w:tbl>
      <w:tblPr>
        <w:tblW w:w="9463" w:type="dxa"/>
        <w:jc w:val="left"/>
        <w:tblInd w:w="-5" w:type="dxa"/>
        <w:tblLayout w:type="fixed"/>
        <w:tblCellMar>
          <w:top w:w="0" w:type="dxa"/>
          <w:left w:w="108" w:type="dxa"/>
          <w:bottom w:w="0" w:type="dxa"/>
          <w:right w:w="108" w:type="dxa"/>
        </w:tblCellMar>
      </w:tblPr>
      <w:tblGrid>
        <w:gridCol w:w="834"/>
        <w:gridCol w:w="66"/>
        <w:gridCol w:w="3949"/>
        <w:gridCol w:w="4614"/>
      </w:tblGrid>
      <w:tr>
        <w:trPr/>
        <w:tc>
          <w:tcPr>
            <w:tcW w:w="8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rStyle w:val="Bold"/>
                <w:rFonts w:ascii="Times New Roman" w:hAnsi="Times New Roman" w:cs="Times New Roman"/>
              </w:rPr>
            </w:pPr>
            <w:r>
              <w:rPr>
                <w:rStyle w:val="Bold"/>
                <w:rFonts w:cs="Times New Roman"/>
              </w:rPr>
              <w:t>№</w:t>
            </w:r>
            <w:r>
              <w:rPr>
                <w:rStyle w:val="Bold"/>
                <w:rFonts w:eastAsia="Arial" w:cs="Arial"/>
              </w:rPr>
              <w:t xml:space="preserve"> </w:t>
            </w:r>
            <w:r>
              <w:rPr>
                <w:rStyle w:val="Bold"/>
                <w:rFonts w:cs="Times New Roman"/>
              </w:rPr>
              <w:t>п/п</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rStyle w:val="Bold"/>
                <w:rFonts w:ascii="Times New Roman" w:hAnsi="Times New Roman" w:cs="Times New Roman"/>
              </w:rPr>
            </w:pPr>
            <w:r>
              <w:rPr>
                <w:rStyle w:val="Bold"/>
                <w:rFonts w:cs="Times New Roman"/>
              </w:rPr>
              <w:t>Действие работодателя / учитываемые факты</w:t>
            </w:r>
          </w:p>
        </w:tc>
        <w:tc>
          <w:tcPr>
            <w:tcW w:w="46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rStyle w:val="Bold"/>
                <w:rFonts w:ascii="Times New Roman" w:hAnsi="Times New Roman" w:cs="Times New Roman"/>
              </w:rPr>
            </w:pPr>
            <w:r>
              <w:rPr>
                <w:rStyle w:val="Bold"/>
                <w:rFonts w:cs="Times New Roman"/>
              </w:rPr>
              <w:t>Запись в разделе 3 трудовой книжк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Style w:val="Bold"/>
                <w:rFonts w:ascii="Times New Roman" w:hAnsi="Times New Roman" w:cs="Times New Roman"/>
              </w:rPr>
            </w:pPr>
            <w:r>
              <w:rPr>
                <w:rStyle w:val="Bold"/>
                <w:rFonts w:cs="Times New Roman"/>
              </w:rPr>
              <w:t>Прием на работу</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рием на работу служащего</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а) на должность экономиста</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Style w:val="Kursiv"/>
                <w:color w:val="000000"/>
                <w:sz w:val="20"/>
                <w:szCs w:val="18"/>
              </w:rPr>
            </w:pPr>
            <w:r>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а) в бухгалтерию на должность бухгалтера-ревизора</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рием на работу рабочего</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 в транспортный отдел водителем автомобиля</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true"/>
              <w:snapToGrid w:val="false"/>
              <w:spacing w:before="0" w:after="60"/>
              <w:ind w:left="567" w:hanging="0"/>
              <w:jc w:val="left"/>
              <w:rPr>
                <w:rStyle w:val="Kursiv"/>
                <w:color w:val="000000"/>
                <w:sz w:val="20"/>
                <w:szCs w:val="18"/>
              </w:rPr>
            </w:pPr>
            <w:r>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true"/>
              <w:snapToGrid w:val="false"/>
              <w:spacing w:before="0" w:after="60"/>
              <w:ind w:left="567" w:hanging="0"/>
              <w:jc w:val="left"/>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а) поваром 5-го разряд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b/>
                <w:b/>
                <w:i/>
                <w:i/>
              </w:rPr>
            </w:pPr>
            <w:r>
              <w:rPr>
                <w:rStyle w:val="Bold"/>
                <w:rFonts w:cs="Times New Roman"/>
              </w:rPr>
              <w:t>Перевод на другую работу</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служащего на другую должность (без изменения структурного подраздел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а) на должность экономиста по финансовой работе</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служащего на другую должность в другое структурное подразделени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а) в отдел сбыта на должность экономиста по сбыту</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рабочего на другую работу (без изменения структурного подраздел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 слесарем 3-го разряд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6</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рабочего на другую работу в другое структурное подразделени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 в ремонтный цех слесарем-ремонтником</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7</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работника в другое структурное подразделение (без изменения трудовой функ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а) в отдел маркетинг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Style w:val="Bold"/>
                <w:b w:val="false"/>
                <w:b w:val="false"/>
              </w:rPr>
            </w:pPr>
            <w:r>
              <w:rPr>
                <w:rStyle w:val="Bold"/>
                <w:rFonts w:cs="Times New Roman"/>
              </w:rPr>
              <w:t>Увольнение по общим основания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8</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по соглашению сторон</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глашению сторон, пункт 1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9</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истечением срока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истечением срока трудового договора, пункт 2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по его инициатив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бственному желанию, пункт 3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1</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по его инициативе по причинам, с которыми законодательство связывает предоставление определенных льгот и преимуществ</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бственному желанию в связи с переводом мужа на работу в другую местность, пункт 3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бственному желанию в связи с необходимостью осуществления  ухода за ребенком в возрасте до 14 лет, пункт 3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2</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переводом по его просьбе или с его согласия на работу к другому работодателю или переходом на выборную работу (должность)</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 xml:space="preserve">Уволен(а) в связи с переводом </w:t>
            </w:r>
            <w:r>
              <w:rPr>
                <w:i/>
                <w:highlight w:val="yellow"/>
              </w:rPr>
              <w:t>по его (ее) просьбе</w:t>
            </w:r>
          </w:p>
          <w:p>
            <w:pPr>
              <w:pStyle w:val="Tabletext"/>
              <w:numPr>
                <w:ilvl w:val="0"/>
                <w:numId w:val="0"/>
              </w:numPr>
              <w:ind w:left="0" w:hanging="0"/>
              <w:rPr>
                <w:i/>
                <w:i/>
              </w:rPr>
            </w:pPr>
            <w:r>
              <w:rPr>
                <w:i/>
              </w:rPr>
              <w:t>на работу в ________________________________, (наименование организации)</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pPr>
            <w:r>
              <w:rPr>
                <w:i/>
              </w:rPr>
              <w:t xml:space="preserve">Уволен(а) в связи с переводом </w:t>
            </w:r>
            <w:r>
              <w:rPr>
                <w:i/>
                <w:highlight w:val="yellow"/>
              </w:rPr>
              <w:t>с его (ее) согласия</w:t>
            </w:r>
            <w:r>
              <w:rPr>
                <w:i/>
              </w:rPr>
              <w:t xml:space="preserve"> на работу в ________________________________,</w:t>
            </w:r>
          </w:p>
          <w:p>
            <w:pPr>
              <w:pStyle w:val="Tabletext"/>
              <w:numPr>
                <w:ilvl w:val="0"/>
                <w:numId w:val="0"/>
              </w:numPr>
              <w:ind w:left="0" w:hanging="0"/>
              <w:rPr>
                <w:i/>
                <w:i/>
              </w:rPr>
            </w:pPr>
            <w:r>
              <w:rPr>
                <w:i/>
              </w:rPr>
              <w:t>(наименование организации)</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Уволен(а) в связи с переходом на выборную должность в ________________________________,</w:t>
            </w:r>
          </w:p>
          <w:p>
            <w:pPr>
              <w:pStyle w:val="Tabletext"/>
              <w:numPr>
                <w:ilvl w:val="0"/>
                <w:numId w:val="0"/>
              </w:numPr>
              <w:ind w:left="0" w:hanging="0"/>
              <w:rPr>
                <w:i/>
                <w:i/>
              </w:rPr>
            </w:pPr>
            <w:r>
              <w:rPr>
                <w:i/>
              </w:rPr>
              <w:t xml:space="preserve">(наименование организации, органа) </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 xml:space="preserve">Уволен(а) в связи с переходом на выборную </w:t>
            </w:r>
          </w:p>
          <w:p>
            <w:pPr>
              <w:pStyle w:val="Tabletext"/>
              <w:numPr>
                <w:ilvl w:val="0"/>
                <w:numId w:val="0"/>
              </w:numPr>
              <w:ind w:left="0" w:hanging="0"/>
              <w:rPr>
                <w:i/>
                <w:i/>
              </w:rPr>
            </w:pPr>
            <w:r>
              <w:rPr>
                <w:i/>
              </w:rPr>
              <w:t>работу в ________________________________,</w:t>
            </w:r>
          </w:p>
          <w:p>
            <w:pPr>
              <w:pStyle w:val="Tabletext"/>
              <w:numPr>
                <w:ilvl w:val="0"/>
                <w:numId w:val="0"/>
              </w:numPr>
              <w:ind w:left="0" w:hanging="0"/>
              <w:rPr>
                <w:i/>
                <w:i/>
              </w:rPr>
            </w:pPr>
            <w:r>
              <w:rPr>
                <w:i/>
              </w:rPr>
              <w:t>(наименование организации органа)</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3</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о сменной собственника имущества организации, пункт 6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i/>
              </w:rPr>
              <w:t>Уволен(а) в связи с отказом от продолжения работы в связи с изменением подведомственности организации, пункт 6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 изменением подчиненности организации, пункт 6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 реорганизацией организации, пункт 6 статьи 77 Трудового кодекса Российской Федерации</w:t>
            </w:r>
          </w:p>
        </w:tc>
      </w:tr>
      <w:tr>
        <w:trPr>
          <w:trHeight w:val="272"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родолжения работы в связи с изменением определенных сторонами условий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i/>
              </w:rPr>
              <w:t>Уволен(а) в связи с отказом от продолжения работы в связи с изменением определенных сторонами условий трудового договора, пункт 7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еревода на другую работу, необходимого работнику в соответствии с медицинским заключени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еревода на другую работу, необходимого работнику в соответствии с медицинским заключением, пункт 8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отсутствием у работодателя работы, на которую работник мог бы быть переведен соответствии с медицинским заключени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сутствием работы, на которую работник мог бы быть переведен в соответствии с медицинским заключением, пункт 8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еревода на работу в другую местность вместе с работодател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еревода на работу в другую местность вместе с работодателем, пункт 9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8</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нарушением установленных ТК РФ или иным федеральным законом правил заключения трудового договора, если это нарушение исключает возможность продолжения работы</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арушением установленных Трудовым кодексом Российской Федерации правил заключения трудового договора, исключающим возможность продолжения работы, пункт 11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Уволен(а) в связи с нарушением установленных Федеральным законом от ______ № ___</w:t>
            </w:r>
          </w:p>
          <w:p>
            <w:pPr>
              <w:pStyle w:val="Tabletext"/>
              <w:numPr>
                <w:ilvl w:val="0"/>
                <w:numId w:val="0"/>
              </w:numPr>
              <w:ind w:left="0" w:hanging="0"/>
              <w:rPr>
                <w:i/>
                <w:i/>
              </w:rPr>
            </w:pPr>
            <w:r>
              <w:rPr>
                <w:i/>
              </w:rPr>
              <w:t xml:space="preserve"> </w:t>
            </w:r>
            <w:r>
              <w:rPr>
                <w:i/>
              </w:rPr>
              <w:t>«__________________________»</w:t>
            </w:r>
          </w:p>
          <w:p>
            <w:pPr>
              <w:pStyle w:val="Tabletext"/>
              <w:numPr>
                <w:ilvl w:val="0"/>
                <w:numId w:val="0"/>
              </w:numPr>
              <w:spacing w:before="0" w:after="60"/>
              <w:ind w:left="0" w:hanging="0"/>
              <w:rPr>
                <w:i/>
                <w:i/>
              </w:rPr>
            </w:pPr>
            <w:r>
              <w:rPr>
                <w:i/>
              </w:rPr>
              <w:t>правил заключения трудового договора, исключающим возможность продолжения работы, пункт 11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9</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неудовлетворительным результатом испыта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удовлетворительным результатом испытания, статья 71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Fonts w:ascii="Times New Roman" w:hAnsi="Times New Roman" w:cs="Times New Roman"/>
                <w:i/>
                <w:i/>
              </w:rPr>
            </w:pPr>
            <w:r>
              <w:rPr>
                <w:rStyle w:val="Bold"/>
                <w:rFonts w:cs="Times New Roman"/>
              </w:rPr>
              <w:t>Увольнение по инициативе работодател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ликвидацией организ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квидацией организации, пункт 1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1</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 в связи с сокращением численности работников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сокращением численности работников, пункт 2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 в связи с сокращением штата работников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сокращением штата работников, пункт 2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3</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служащего в связи с несоответствием занимаемой должности вследствие недостаточной квалификации, подтвержденной результатами аттест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соответствием занимаемой должности вследствие недостаточной квалификации, подтвержденной результатами аттестации, пункт 3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чего в связи с несоответствием выполняемой работе вследствие недостаточной квалификации, подтвержденной результатами аттест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соответствием выполняемой работе вследствие недостаточной квалификации, подтвержденной результатами аттестации, подпункт «б» пункта 3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его заместителей, главного бухгалтера в связи со сменой собственника имущества организ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о сменой собственника имущества организации, пункт 4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имеющего неснятое или непогашенное дисциплинарное взыскание, за неоднократное неисполнение без уважительных причин трудовых обязанносте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неоднократное неисполнение без уважительных причин трудовых обязанностей, пункт 5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прогул</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огул, подпункт «а» пункта 6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8</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появление на работе в состоянии опьян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оявление на работе в состоянии алкогольного опьянения, подпункт «б»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оявление на работе в состоянии наркотического опьянения, подпункт «б»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оявление на работе в состоянии токсического опьянения, подпункт «б» пункта 6 статьи 81 Трудового кодекса Российской Федерации</w:t>
            </w:r>
          </w:p>
        </w:tc>
      </w:tr>
      <w:tr>
        <w:trPr/>
        <w:tc>
          <w:tcPr>
            <w:tcW w:w="834"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29</w:t>
            </w:r>
          </w:p>
        </w:tc>
        <w:tc>
          <w:tcPr>
            <w:tcW w:w="4015"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разглашение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коммерческой тайны, подпункт «в»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государственной тайны, подпункт «в»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служебной тайны, подпункт «в»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персональных данных работника, подпункт «в» пункта 6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0</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r>
              <w:rPr>
                <w:rStyle w:val="EndnoteCharacters"/>
                <w:rStyle w:val="EndnoteAnchor"/>
                <w:rFonts w:eastAsia="Symbol" w:cs="Symbol" w:ascii="Symbol" w:hAnsi="Symbol"/>
              </w:rPr>
              <w:endnoteReference w:customMarkFollows="1" w:id="2"/>
              <w:t></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растраты, установленной вступившим в законную силу приговором суда, подпункт «г» пункта 6 статьи 8,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мелкого хищения чужого имущества, установленного постановлением органа, уполномоченного на применение административных взысканий, подпункт «г»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умышленного уничтожения имущества, установленного вступившим в законную силу приговором суда, подпункт «г»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умышленного повреждения имущества, установленного вступившим в законную силу приговором суда, подпункт «г» пункта 6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1</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установленное комиссией по охране труда или уполномоченным по охране труда нарушения работником требований охраны,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r>
              <w:rPr>
                <w:rStyle w:val="EndnoteCharacters"/>
                <w:rStyle w:val="EndnoteAnchor"/>
                <w:rFonts w:eastAsia="Symbol" w:cs="Symbol" w:ascii="Symbol" w:hAnsi="Symbol"/>
              </w:rPr>
              <w:endnoteReference w:customMarkFollows="1" w:id="3"/>
              <w:t></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повлекшее за собой тяжкие последствия (несчастный случай на производстве),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повлекшее за собой тяжкие последствия (аварию),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уполномоченным по охране труда нарушение требований охраны труда, повлекшее за собой тяжкие последствия (катастрофу),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создавшее реальную угрозу наступления тяжких последствий (несчастного случая на производстве),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уполномоченным по охране труда нарушение требований охраны труда, создавшее реальную угрозу наступления тяжких последствий (аварии),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создавшее реальную угрозу наступления тяжких последствий (катастрофы), подпункт «д» пункта 6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 непосредственно обслуживающего денежные или товарные ценности, за совершение виновных действий, дающих основание для утраты доверия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виновных действий, давших основание для утраты доверия, пункт 7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3</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ыполняющего воспитательные функции, за совершение аморального проступка, несовместимого с продолжением данной работы</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аморального проступка, несовместимого с продолжением данной работы, пункт 8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4</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филиала представительства), его заместителей, главного бухгалтера за принятие необоснованного решения, повлекшего за собой нарушение сохранности имущества, неправомерное его использование или иной ущерб имуществу организ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инятие необоснованного решения, повлекшего за собой нарушение сохранности имущества организации, пункт 9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инятие необоснованного решения, повлекшего за собой неправомерное использование имущества организации, пункт 9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инятие необоснованного решения, повлекшего за собой ущерб имуществу организации, пункт 9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филиала, представительства), его заместителе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однократное грубое нарушение трудовых обязанностей, пункт 10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представлением работником работодателю подложных документов при заключении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едставлением подложных документов при заключении трудового договора, пункт 11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членов коллегиального исполнительного органа организации по основанию, предусмотренному трудовым договоро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 являющимся основанием расторжения трудового договора в соответствии с трудовым договором № __ от 00.00.0000, пункт 13 статьи 81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Fonts w:ascii="Times New Roman" w:hAnsi="Times New Roman" w:cs="Times New Roman"/>
                <w:i/>
                <w:i/>
              </w:rPr>
            </w:pPr>
            <w:r>
              <w:rPr>
                <w:rStyle w:val="Bold"/>
                <w:rFonts w:cs="Times New Roman"/>
              </w:rPr>
              <w:t>Увольнение по обстоятельствам, не зависящим от воли сторон</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8</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призывом его на военную службу или направлением его на заменяющую ее альтернативную гражданскую служб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 в связи с призывом на военную службу, пункт 1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 в связи с направлением на альтернативную гражданскую службу, пункт 1 статьи 83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9</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восстановлением на работе работника, ранее выполнявшего эту работу, по решению государственной инспекции труда или суд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восстановлением на работе работника, ранее выполнявшего эту работу, по решению государственной инспекции труда, пункт 2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восстановлением на работе работника, ранее выполнявшего эту работу, по решению суда, пункт 2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неизбранием его на должность</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избранием на должность, пункт 3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1</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суждением к наказанию, исключающему продолжение прежней работы, в соответствии с приговором суда, вступившим в законную сил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суждением к наказанию, исключающему продолжение прежней работы, в соответствии с приговором суда, вступившим в законную силу, пункт 4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признанием работника неспособным к трудовой деятельности в соответствии с медицинским заключени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знанием неспособным к трудовой деятельности в соответствии с медицинским заключением, пункт 5 статьи 83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3</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рекращение трудового договора в связи со смертью работника, а также признанием судом работника умершим или безвестно отсутствующи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Трудовой договор прекращен в связи со смертью работника, пункт 6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Трудовой договор прекращен в связи с признанием судом работника умершим, пункт 6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Трудовой договор прекращен в связи с признанием работника безвестно отсутствующим, пункт 6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ен в связи с наступлением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аступлением чрезвычайных обстоятельств, препятствующих продолжению трудовых отношений, пункт 7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в связи с дисквалификацией или иным административным наказанием</w:t>
            </w:r>
            <w:r>
              <w:rPr>
                <w:rStyle w:val="EndnoteCharacters"/>
                <w:rStyle w:val="EndnoteAnchor"/>
                <w:rFonts w:eastAsia="Symbol" w:cs="Symbol" w:ascii="Symbol" w:hAnsi="Symbol"/>
              </w:rPr>
              <w:endnoteReference w:customMarkFollows="1" w:id="4"/>
              <w:t></w:t>
            </w:r>
            <w:r>
              <w:rPr/>
              <w:t>, исключающее возможность исполнения работником обязанностей по трудовому договор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дисквалификацией, пункт 8 статьи 83 Трудового кодекса Российской Федерации</w:t>
            </w:r>
          </w:p>
        </w:tc>
      </w:tr>
      <w:tr>
        <w:trPr/>
        <w:tc>
          <w:tcPr>
            <w:tcW w:w="834"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46</w:t>
            </w:r>
          </w:p>
        </w:tc>
        <w:tc>
          <w:tcPr>
            <w:tcW w:w="4015"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Увольнение в связи с истечением срока действия</w:t>
            </w:r>
            <w:r>
              <w:rPr>
                <w:rStyle w:val="EndnoteCharacters"/>
                <w:rStyle w:val="EndnoteAnchor"/>
                <w:rFonts w:eastAsia="Symbol" w:cs="Symbol" w:ascii="Symbol" w:hAnsi="Symbol"/>
              </w:rPr>
              <w:endnoteReference w:customMarkFollows="1" w:id="5"/>
              <w:t></w:t>
            </w:r>
            <w:r>
              <w:rPr/>
              <w:t>, приостановление действия</w:t>
            </w:r>
            <w:r>
              <w:rPr>
                <w:rStyle w:val="EndnoteCharacters"/>
                <w:rStyle w:val="EndnoteAnchor"/>
                <w:rFonts w:eastAsia="Symbol" w:cs="Symbol" w:ascii="Symbol" w:hAnsi="Symbol"/>
              </w:rPr>
              <w:endnoteReference w:customMarkFollows="1" w:id="6"/>
              <w:t></w:t>
            </w:r>
            <w:r>
              <w:rPr/>
              <w:t xml:space="preserve"> на срок более двух месяцев или лишением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шением лицензии, пункт 9 статьи 83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rPr>
            </w:pPr>
            <w:r>
              <w:rPr>
                <w:i/>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шением права на управление транспортным средством, пункт 9 статьи 83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rPr>
            </w:pPr>
            <w:r>
              <w:rPr>
                <w:i/>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шением права на ношение оружия, пункт 9 статьи 83 Трудового кодекса Российской Федерации</w:t>
            </w:r>
          </w:p>
        </w:tc>
      </w:tr>
      <w:tr>
        <w:trPr/>
        <w:tc>
          <w:tcPr>
            <w:tcW w:w="834"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4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которому оформлен допуск к государственной тайне, в связи с прекращением указанного допуск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екращением допуска к государственной тайне, пункт 10 статьи 83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rPr>
            </w:pPr>
            <w:r>
              <w:rPr>
                <w:i/>
              </w:rPr>
            </w:r>
          </w:p>
        </w:tc>
        <w:tc>
          <w:tcPr>
            <w:tcW w:w="4015"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отменой решения суда или отменой (признанием незаконным) решения государственной инспекции труда о восстановлении работника на работ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меной решения суда о восстановлении работника на работе, пункт 11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8</w:t>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меной решения государственной инспекции труда о восстановлении работника на работе, пункт 11 статьи 83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Style w:val="Bold"/>
              </w:rPr>
            </w:pPr>
            <w:r>
              <w:rPr>
                <w:rStyle w:val="Bold"/>
                <w:rFonts w:cs="Arial" w:ascii="Arial" w:hAnsi="Arial"/>
                <w:sz w:val="22"/>
                <w:szCs w:val="18"/>
              </w:rPr>
              <w:t>Дополнительные основания увольнени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9</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в связи с отстранением его должности в соответствии с законодательством о несостоятельности (банкротств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странением от должности в соответствии с законодательством о несостоятельности (банкротстве), пункт 1 статьи 278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Уволен(а) в связи с принятием __________________________________</w:t>
            </w:r>
          </w:p>
          <w:p>
            <w:pPr>
              <w:pStyle w:val="Tabletext"/>
              <w:numPr>
                <w:ilvl w:val="0"/>
                <w:numId w:val="0"/>
              </w:numPr>
              <w:ind w:left="0" w:hanging="0"/>
              <w:rPr>
                <w:i/>
                <w:i/>
              </w:rPr>
            </w:pPr>
            <w:r>
              <w:rPr>
                <w:i/>
              </w:rPr>
              <w:t>(наименование уполномоченного органа)</w:t>
            </w:r>
          </w:p>
          <w:p>
            <w:pPr>
              <w:pStyle w:val="Tabletext"/>
              <w:numPr>
                <w:ilvl w:val="0"/>
                <w:numId w:val="0"/>
              </w:numPr>
              <w:spacing w:before="0" w:after="60"/>
              <w:ind w:left="0" w:hanging="0"/>
              <w:rPr>
                <w:i/>
                <w:i/>
              </w:rPr>
            </w:pPr>
            <w:r>
              <w:rPr>
                <w:i/>
              </w:rPr>
              <w:t>решения о досрочном прекращении трудового договора, пункт 2 статьи 278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1</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совместителя в связи с приемом на работу работника, для которого эта работа будет являться основной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емом на работу работника, для которого выполняемая работа является основной, статья 288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педагогического работника образовательного учреждения в связи с повторным в течение 1 года грубого нарушения устава образовательного учрежд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овторным в течение года грубым нарушением устава образовательного учреждения, пункт 1 статьи 336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3</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педагогического работника образовательного учреждения в связи с применением, в том числе однократным, методов воспитания, связанных с физическим и (или) психическим насилием над личностью обучающегося, воспитанник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менением методов воспитания, связанных с физическим насилием над личностью обучающегося, пункт 2 статьи 336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менением методов воспитания, связанных с психическим насилием над личностью воспитанника, пункт 2 статьи 336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ектора</w:t>
            </w:r>
            <w:r>
              <w:rPr>
                <w:rStyle w:val="EndnoteCharacters"/>
                <w:rStyle w:val="EndnoteAnchor"/>
                <w:rFonts w:eastAsia="Symbol" w:cs="Symbol" w:ascii="Symbol" w:hAnsi="Symbol"/>
              </w:rPr>
              <w:endnoteReference w:customMarkFollows="1" w:id="7"/>
              <w:t></w:t>
            </w:r>
            <w:r>
              <w:rPr/>
              <w:t>, проректора, руководителя филиала (института) государственного или муниципального высших учебных заведений в связи с достижением предельного возраста для замещения соответствующий должностей (часть одиннадцатая ст. 332 ТК РФ)</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достижением предельного возраста для замещения должности ректора государственного высшего учебного заведения, пункт 3 статьи 336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Style w:val="Bold"/>
              </w:rPr>
            </w:pPr>
            <w:r>
              <w:rPr>
                <w:rStyle w:val="Bold"/>
                <w:rFonts w:cs="Times New Roman"/>
              </w:rPr>
              <w:t>Поощрение работник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Объявление благодарности работник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Объявлена благодарность за досрочное введение в эксплуатацию объе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Выдача прем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ремирован(а) за высокое качество реставрационных и ремонтных рабо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Награждение ценным подарко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Награжден(а) ценным подарком за продолжительную и безупречную работу</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8</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Награждение почетной грамото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Награжден(а) Почетной грамотой ___________________________ наименование организации)</w:t>
            </w:r>
          </w:p>
        </w:tc>
      </w:tr>
    </w:tbl>
    <w:p>
      <w:pPr>
        <w:pStyle w:val="Normal"/>
        <w:widowControl/>
        <w:overflowPunct w:val="false"/>
        <w:autoSpaceDE w:val="false"/>
        <w:bidi w:val="0"/>
        <w:spacing w:before="0" w:after="60"/>
        <w:jc w:val="both"/>
        <w:textAlignment w:val="baseline"/>
        <w:rPr/>
      </w:pPr>
      <w:r>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t></w:t>
      </w:r>
      <w:r>
        <w:rPr/>
      </w:r>
    </w:p>
  </w:endnote>
  <w:endnote w:id="3">
    <w:p>
      <w:pPr>
        <w:pStyle w:val="Endnote"/>
        <w:spacing w:before="0" w:after="60"/>
        <w:rPr/>
      </w:pPr>
      <w:r>
        <w:rPr>
          <w:rStyle w:val="EndnoteCharacters"/>
        </w:rPr>
        <w:t></w:t>
      </w:r>
      <w:r>
        <w:rPr/>
      </w:r>
    </w:p>
  </w:endnote>
  <w:endnote w:id="4">
    <w:p>
      <w:pPr>
        <w:pStyle w:val="Endnote"/>
        <w:spacing w:before="0" w:after="60"/>
        <w:rPr/>
      </w:pPr>
      <w:r>
        <w:rPr>
          <w:rStyle w:val="EndnoteCharacters"/>
        </w:rPr>
        <w:t></w:t>
      </w:r>
      <w:r>
        <w:rPr/>
      </w:r>
    </w:p>
  </w:endnote>
  <w:endnote w:id="5">
    <w:p>
      <w:pPr>
        <w:pStyle w:val="Endnote"/>
        <w:spacing w:before="0" w:after="60"/>
        <w:rPr/>
      </w:pPr>
      <w:r>
        <w:rPr>
          <w:rStyle w:val="EndnoteCharacters"/>
        </w:rPr>
        <w:t></w:t>
      </w:r>
      <w:r>
        <w:rPr/>
      </w:r>
    </w:p>
  </w:endnote>
  <w:endnote w:id="6">
    <w:p>
      <w:pPr>
        <w:pStyle w:val="Endnote"/>
        <w:spacing w:before="0" w:after="60"/>
        <w:rPr/>
      </w:pPr>
      <w:r>
        <w:rPr>
          <w:rStyle w:val="EndnoteCharacters"/>
        </w:rPr>
        <w:t></w:t>
      </w:r>
      <w:r>
        <w:rPr/>
      </w:r>
    </w:p>
  </w:endnote>
  <w:endnote w:id="7">
    <w:p>
      <w:pPr>
        <w:pStyle w:val="Endnote"/>
        <w:spacing w:before="0" w:after="60"/>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83"/>
      </w:pPr>
      <w:rPr>
        <w:rFonts w:ascii="Symbol" w:hAnsi="Symbol" w:cs="Symbol" w:hint="default"/>
        <w:color w:val="000000"/>
      </w:rPr>
    </w:lvl>
  </w:abstractNum>
  <w:abstractNum w:abstractNumId="3">
    <w:lvl w:ilvl="0">
      <w:start w:val="1"/>
      <w:numFmt w:val="decimal"/>
      <w:lvlText w:val="%1."/>
      <w:lvlJc w:val="left"/>
      <w:pPr>
        <w:tabs>
          <w:tab w:val="num" w:pos="644"/>
        </w:tabs>
        <w:ind w:left="567" w:hanging="283"/>
      </w:pPr>
      <w:rPr/>
    </w:lvl>
  </w:abstractNum>
  <w:abstractNum w:abstractNumId="4">
    <w:lvl w:ilvl="0">
      <w:start w:val="1"/>
      <w:numFmt w:val="bullet"/>
      <w:lvlText w:val=""/>
      <w:lvlJc w:val="left"/>
      <w:pPr>
        <w:tabs>
          <w:tab w:val="num" w:pos="708"/>
        </w:tabs>
        <w:ind w:left="56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Таблица Знак"/>
    <w:basedOn w:val="Style12"/>
    <w:qFormat/>
    <w:rPr>
      <w:rFonts w:ascii="Arial" w:hAnsi="Arial" w:cs="Arial"/>
      <w:sz w:val="18"/>
      <w:szCs w:val="18"/>
      <w:lang w:val="ru-RU" w:bidi="ar-SA"/>
    </w:rPr>
  </w:style>
  <w:style w:type="character" w:styleId="Bold">
    <w:name w:val="bold"/>
    <w:basedOn w:val="Style12"/>
    <w:qFormat/>
    <w:rPr>
      <w:b/>
      <w:lang w:val="ru-RU"/>
    </w:rPr>
  </w:style>
  <w:style w:type="character" w:styleId="Kursiv">
    <w:name w:val="kursiv"/>
    <w:basedOn w:val="Style12"/>
    <w:qFormat/>
    <w:rPr>
      <w:i/>
      <w:lang w:val="ru-RU"/>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аблица"/>
    <w:basedOn w:val="Normal"/>
    <w:qFormat/>
    <w:pPr/>
    <w:rPr>
      <w:rFonts w:ascii="Arial" w:hAnsi="Arial" w:cs="Arial"/>
      <w:sz w:val="18"/>
      <w:szCs w:val="18"/>
    </w:rPr>
  </w:style>
  <w:style w:type="paragraph" w:styleId="ListBul2">
    <w:name w:val="ListBul2"/>
    <w:basedOn w:val="Normal"/>
    <w:qFormat/>
    <w:pPr>
      <w:numPr>
        <w:ilvl w:val="0"/>
        <w:numId w:val="2"/>
      </w:numPr>
      <w:tabs>
        <w:tab w:val="clear" w:pos="708"/>
        <w:tab w:val="left" w:pos="567" w:leader="none"/>
      </w:tabs>
    </w:pPr>
    <w:rPr/>
  </w:style>
  <w:style w:type="paragraph" w:styleId="Epigraphpodp">
    <w:name w:val="Epigraph_podp"/>
    <w:basedOn w:val="Normal"/>
    <w:qFormat/>
    <w:pPr>
      <w:spacing w:before="0" w:after="240"/>
      <w:jc w:val="right"/>
    </w:pPr>
    <w:rPr>
      <w:sz w:val="20"/>
    </w:rPr>
  </w:style>
  <w:style w:type="paragraph" w:styleId="Tabletext">
    <w:name w:val="Table_text"/>
    <w:basedOn w:val="Normal"/>
    <w:qFormat/>
    <w:pPr>
      <w:numPr>
        <w:ilvl w:val="0"/>
        <w:numId w:val="3"/>
      </w:numPr>
      <w:tabs>
        <w:tab w:val="clear" w:pos="708"/>
      </w:tabs>
      <w:ind w:left="0" w:hanging="0"/>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05:00Z</dcterms:created>
  <dc:creator>user</dc:creator>
  <dc:description/>
  <cp:keywords/>
  <dc:language>en-US</dc:language>
  <cp:lastModifiedBy>user</cp:lastModifiedBy>
  <dcterms:modified xsi:type="dcterms:W3CDTF">2010-03-09T19:46:00Z</dcterms:modified>
  <cp:revision>7</cp:revision>
  <dc:subject/>
  <dc:title/>
</cp:coreProperties>
</file>