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Внесение записей о работе по совместительству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Запись в трудовую книжку работника сведений о его работе по совместительству в другой организации (об увольнении с этой работы) производится </w:t>
      </w:r>
      <w:r>
        <w:rPr>
          <w:rFonts w:cs="Arial" w:ascii="Arial" w:hAnsi="Arial"/>
          <w:b/>
          <w:bCs/>
          <w:color w:val="000000"/>
        </w:rPr>
        <w:t>по желанию работ</w:t>
        <w:softHyphen/>
        <w:t>ника по месту основной работ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В соответствии со ст. 282 ТК РФ </w:t>
      </w:r>
      <w:r>
        <w:rPr>
          <w:rFonts w:cs="Arial" w:ascii="Arial" w:hAnsi="Arial"/>
          <w:b/>
          <w:bCs/>
          <w:color w:val="000000"/>
        </w:rPr>
        <w:t xml:space="preserve">совместительство </w:t>
      </w:r>
      <w:r>
        <w:rPr>
          <w:rFonts w:cs="Arial" w:ascii="Arial" w:hAnsi="Arial"/>
          <w:color w:val="000000"/>
        </w:rPr>
        <w:t>- это выполнение работником другой регулярно оплачиваемой работы на условиях трудового договора в свободное от основной работы время. Работа по совместительству может выполняться работником как по месту основной работы, так и в других организациях в свободное от основной работы время. В рассматриваемом случае должен быть оформлен трудовой договор по всем местам работы, включая внутреннее совместительств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При этом работник должен представить документы, подтверждающие факт приема на работу по совместительству или период работы по совместительству. Эта запись име</w:t>
        <w:softHyphen/>
        <w:t>ет ряд особенностей (см. рис. 1-3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ганизации, а такж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кращенное наи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ование орган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(при е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личи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инята на должность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учителя русского языка 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6.12.2003</w:t>
            </w:r>
          </w:p>
        </w:tc>
      </w:tr>
      <w:tr>
        <w:trPr>
          <w:trHeight w:val="21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литературы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2-К.</w:t>
            </w:r>
          </w:p>
        </w:tc>
      </w:tr>
      <w:tr>
        <w:trPr>
          <w:trHeight w:val="19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инята  на работу по совместительству в Детскую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каз директора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у искусств на 0, 25 ставки должности учител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тской школы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сского языка и литературы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кусств от 01.02.2005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17-К.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i/>
          <w:iCs/>
          <w:color w:val="000000"/>
        </w:rPr>
        <w:t xml:space="preserve">Рис. 1. </w:t>
      </w:r>
      <w:r>
        <w:rPr>
          <w:rFonts w:cs="Arial" w:ascii="Arial" w:hAnsi="Arial"/>
          <w:b/>
          <w:bCs/>
          <w:color w:val="000000"/>
        </w:rPr>
        <w:t>Внесение записи о приеме на работу по совместительству в другой организаци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>Если работник настаивает на внесении в трудовую книжку записи о работе по со</w:t>
        <w:softHyphen/>
        <w:t>вместительству, когда работа уже завершена, запись должна содержать сведения о пе</w:t>
        <w:softHyphen/>
        <w:t>риоде работы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ганизации, а такж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кращенное наи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ование орган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(при е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личи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инята на должность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учителя русского языка 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6.12.2003</w:t>
            </w:r>
          </w:p>
        </w:tc>
      </w:tr>
      <w:tr>
        <w:trPr>
          <w:trHeight w:val="21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литературы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2-К.</w:t>
            </w:r>
          </w:p>
        </w:tc>
      </w:tr>
      <w:tr>
        <w:trPr>
          <w:trHeight w:val="19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инята  на работу по совместительству в Детскую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каз директора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у искусств на 0, 25 ставки должности учител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тской школы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сского языка и литературы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кусств от 01.02.2004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54-К.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волена по собственному желанию, пункт 3 статьи 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31.01.2005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дового кодекса Российской Федераци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27-К.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Директор школы                 </w:t>
            </w:r>
            <w:r>
              <w:rPr>
                <w:b/>
                <w:i/>
                <w:sz w:val="16"/>
                <w:szCs w:val="16"/>
              </w:rPr>
              <w:t xml:space="preserve">личная подпись                            </w:t>
            </w:r>
            <w:r>
              <w:rPr>
                <w:b/>
                <w:i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Подпись работника                  М.П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3 </w:t>
      </w:r>
    </w:p>
    <w:p>
      <w:pPr>
        <w:pStyle w:val="Normal"/>
        <w:shd w:fill="FFFFFF" w:val="clear"/>
        <w:autoSpaceDE w:val="false"/>
        <w:ind w:left="21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тская школа искусст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2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волена с работы по совместительству по соглашению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02.02.2005</w:t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орон, пункт 1 статьи 77 Трудового кодекс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-К.</w:t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сийской Федераци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инята на должность учителя русского языка 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03.02.2005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ературы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-К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2                                                                                                                                                                                                                                 3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 xml:space="preserve">Рис. 2. </w:t>
      </w:r>
      <w:r>
        <w:rPr>
          <w:rFonts w:cs="Arial" w:ascii="Arial" w:hAnsi="Arial"/>
          <w:b/>
          <w:bCs/>
          <w:color w:val="000000"/>
        </w:rPr>
        <w:t>Внесение записи о приеме на работу по совместительству, которая становится для работника основной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сударственное образовательное учрежд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няя общеобразовательная школа № 4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инята на должность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учителя русского языка 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6.12.2002</w:t>
            </w:r>
          </w:p>
        </w:tc>
      </w:tr>
      <w:tr>
        <w:trPr>
          <w:trHeight w:val="21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литературы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8-К.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волена по собственному желанию, пункт 3 статьи 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31.01.2004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дового кодекса Российской Федераци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27-К.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Директор школы                 </w:t>
            </w:r>
            <w:r>
              <w:rPr>
                <w:b/>
                <w:i/>
                <w:sz w:val="16"/>
                <w:szCs w:val="16"/>
              </w:rPr>
              <w:t xml:space="preserve">личная подпись                            </w:t>
            </w:r>
            <w:r>
              <w:rPr>
                <w:b/>
                <w:i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ись работника                  М.П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сударственное образовательное учрежд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няя общеобразовательная школа № 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инята на должность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учителя русского языка 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каз от 01.02.2004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литературы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76-К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   </w:t>
      </w:r>
      <w:r>
        <w:rPr>
          <w:b/>
          <w:bCs/>
          <w:color w:val="000000"/>
          <w:sz w:val="16"/>
          <w:szCs w:val="16"/>
        </w:rPr>
        <w:t>2                                                                                                                                                                                                                                 3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5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 период с 01.02.2003 по 02.02.2004 работал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правка Детской школы </w:t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совместительству в детской школе искусств №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кусств № 23 от …</w:t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0,25 ставки должности учителя русского языка 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 …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ературы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Рис. 3. </w:t>
      </w:r>
      <w:r>
        <w:rPr>
          <w:rFonts w:cs="Arial" w:ascii="Arial" w:hAnsi="Arial"/>
          <w:b/>
          <w:bCs/>
          <w:color w:val="000000"/>
        </w:rPr>
        <w:t>Внесение записи о работе по совместительству в предшествующий период в другой организаци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мимо внешнего совместительства у педагогических работников часто практику</w:t>
        <w:softHyphen/>
        <w:t xml:space="preserve">ется так называемое </w:t>
      </w:r>
      <w:r>
        <w:rPr>
          <w:rFonts w:cs="Arial" w:ascii="Arial" w:hAnsi="Arial"/>
          <w:b/>
          <w:bCs/>
          <w:color w:val="000000"/>
        </w:rPr>
        <w:t>внутреннее совместительств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ение внутреннего совместительства содержится в постановлении Прави</w:t>
        <w:softHyphen/>
        <w:t>тельства РФ от 04.04.2003 № 197 "Об особенностях работы по совместительству педагоги</w:t>
        <w:softHyphen/>
        <w:t>ческих, медицинских, фармацевтических работников и работников культуры" - выпол</w:t>
        <w:softHyphen/>
        <w:t>нение другой регулярно оплачиваемой работы на условиях трудового договора в сво</w:t>
        <w:softHyphen/>
        <w:t>бодное от основной работы время по месту основной работы (см. рис. 4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СВЕДЕНИЯ   О РАБОТЕ                    ТК   </w:t>
      </w:r>
      <w:r>
        <w:rPr>
          <w:b/>
          <w:bCs/>
          <w:i/>
          <w:iCs/>
          <w:color w:val="000000"/>
          <w:sz w:val="26"/>
          <w:szCs w:val="26"/>
        </w:rPr>
        <w:t xml:space="preserve">№ </w:t>
      </w:r>
      <w:r>
        <w:rPr>
          <w:b/>
          <w:bCs/>
          <w:color w:val="000000"/>
          <w:sz w:val="26"/>
          <w:szCs w:val="26"/>
        </w:rPr>
        <w:t>05955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574"/>
        <w:gridCol w:w="530"/>
        <w:gridCol w:w="10"/>
        <w:gridCol w:w="566"/>
        <w:gridCol w:w="2854"/>
        <w:gridCol w:w="2520"/>
        <w:gridCol w:w="2340"/>
      </w:tblGrid>
      <w:tr>
        <w:trPr>
          <w:trHeight w:val="678" w:hRule="atLeas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аписи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приеме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ую постоянную работу, (с указанием причин и ссыл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боту, переводе квалификации, увольнении на статью, пункт закона)|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 документа, на основании которого внесена запись</w:t>
            </w:r>
          </w:p>
        </w:tc>
      </w:tr>
      <w:tr>
        <w:trPr>
          <w:trHeight w:val="178" w:hRule="atLeas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/>
              <w:t xml:space="preserve"> </w:t>
            </w:r>
          </w:p>
        </w:tc>
        <w:tc>
          <w:tcPr>
            <w:tcW w:w="2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ганизации, а такж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кращенное наи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ование орган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(при е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личи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инята на должность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воспитателя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16.12.2003</w:t>
            </w:r>
          </w:p>
        </w:tc>
      </w:tr>
      <w:tr>
        <w:trPr>
          <w:trHeight w:val="211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2-К.</w:t>
            </w:r>
          </w:p>
        </w:tc>
      </w:tr>
      <w:tr>
        <w:trPr>
          <w:trHeight w:val="193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 01.02.2004 по 25.12.2004 работала по совместительству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Приказы 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0, 5 ставки должности руководителя физическо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 01.02.2004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ита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54-К  и от 25.12.2004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155-К.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волена по собственному желанию, пункт 3 статьи 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каз от 27.03.2005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FF6600"/>
                <w:sz w:val="20"/>
                <w:szCs w:val="20"/>
              </w:rPr>
            </w:pPr>
            <w:r>
              <w:rPr>
                <w:b/>
                <w:i/>
                <w:color w:val="FF66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дового кодекса Российской Федераци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27-К.</w:t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FF6600"/>
                <w:sz w:val="20"/>
                <w:szCs w:val="20"/>
              </w:rPr>
            </w:pPr>
            <w:r>
              <w:rPr>
                <w:b/>
                <w:i/>
                <w:color w:val="FF66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Директор школы                 </w:t>
            </w:r>
            <w:r>
              <w:rPr>
                <w:b/>
                <w:i/>
                <w:sz w:val="16"/>
                <w:szCs w:val="16"/>
              </w:rPr>
              <w:t xml:space="preserve">личная подпись                            </w:t>
            </w:r>
            <w:r>
              <w:rPr>
                <w:b/>
                <w:i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FF6600"/>
                <w:sz w:val="20"/>
                <w:szCs w:val="20"/>
              </w:rPr>
            </w:pPr>
            <w:r>
              <w:rPr>
                <w:b/>
                <w:i/>
                <w:color w:val="FF66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ись работника                  М.П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i/>
          <w:iCs/>
          <w:color w:val="000000"/>
        </w:rPr>
        <w:t xml:space="preserve">Рис. </w:t>
      </w:r>
      <w:r>
        <w:rPr>
          <w:rFonts w:cs="Arial" w:ascii="Arial" w:hAnsi="Arial"/>
          <w:b/>
          <w:bCs/>
          <w:i/>
          <w:iCs/>
          <w:color w:val="000000"/>
        </w:rPr>
        <w:t xml:space="preserve">4. </w:t>
      </w:r>
      <w:r>
        <w:rPr>
          <w:rFonts w:cs="Arial" w:ascii="Arial" w:hAnsi="Arial"/>
          <w:b/>
          <w:bCs/>
          <w:color w:val="000000"/>
        </w:rPr>
        <w:t>Внесение записи о работе по совместительству в той же организ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9255"/>
        </w:tabs>
        <w:ind w:left="9255" w:hanging="90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9:32:00Z</dcterms:created>
  <dc:creator>Марина_2</dc:creator>
  <dc:description/>
  <cp:keywords/>
  <dc:language>en-US</dc:language>
  <cp:lastModifiedBy>user</cp:lastModifiedBy>
  <dcterms:modified xsi:type="dcterms:W3CDTF">2010-03-09T19:47:00Z</dcterms:modified>
  <cp:revision>15</cp:revision>
  <dc:subject/>
  <dc:title>О фор</dc:title>
</cp:coreProperties>
</file>