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 информации в разделе  «Образцы заполнения трудовых книжек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овые правила заполнения трудовой книжки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Cs/>
          <w:color w:val="000000"/>
          <w:ins w:id="1" w:author="Марина_2" w:date="2005-11-06T15:17:00Z"/>
        </w:rPr>
      </w:pPr>
      <w:ins w:id="0" w:author="Марина_2" w:date="2005-11-06T15:17:00Z">
        <w:r>
          <w:rPr>
            <w:rFonts w:cs="Arial" w:ascii="Arial" w:hAnsi="Arial"/>
            <w:bCs/>
            <w:color w:val="000000"/>
          </w:rPr>
        </w:r>
      </w:ins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авовые аспекты работы с трудовыми книжкам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рганизация работы с трудовыми книжкам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Выдача трудовой книжки при увольнен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Контроль ведения, учета и хранения трудовых книжек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бщие требования к ведению трудовой книжк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Заполнение титульного лист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формление раздела "Сведения о работе"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а Трудовые книжки - образцы записе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Внесение записей о приеме на работу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Внесение записей об увольнении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несение записей о работе по совместительству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формление раздела "Сведения о награждениях"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рядок исправления ошибочных записе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Оформление вкладыша и дубликата трудовой книжк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06:00Z</dcterms:created>
  <dc:creator>Марина</dc:creator>
  <dc:description/>
  <cp:keywords/>
  <dc:language>en-US</dc:language>
  <cp:lastModifiedBy>user</cp:lastModifiedBy>
  <dcterms:modified xsi:type="dcterms:W3CDTF">2010-03-09T19:48:00Z</dcterms:modified>
  <cp:revision>7</cp:revision>
  <dc:subject/>
  <dc:title/>
</cp:coreProperties>
</file>