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Порядок исправления ошибочных записе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Для записей в трудовых книжках наиболее типичными являются ошибки двух видов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- отсутствие записей об изменении названия организации, в которую работник был принят на работу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- ошибки в дате события (прием, перевод увольнение и др.), наименовании дол</w:t>
        <w:softHyphen/>
        <w:t>жности или структурного подразделения, а также в указании документов - ос</w:t>
        <w:softHyphen/>
        <w:t>нований записи (рис. 1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Порядок исправления записей в разделах "Сведения о работе", "Сведения о на</w:t>
        <w:softHyphen/>
        <w:t>граждении" установлен действующими Правилами работы с трудовыми книжками. За</w:t>
        <w:softHyphen/>
        <w:t xml:space="preserve">черкивание, забеливание, заклеивание внесенных ранее неточных или неправильных данных </w:t>
      </w:r>
      <w:r>
        <w:rPr>
          <w:rFonts w:cs="Arial" w:ascii="Arial" w:hAnsi="Arial"/>
          <w:b/>
          <w:bCs/>
          <w:color w:val="000000"/>
        </w:rPr>
        <w:t xml:space="preserve">не допускается. </w:t>
      </w:r>
      <w:r>
        <w:rPr>
          <w:rFonts w:cs="Arial" w:ascii="Arial" w:hAnsi="Arial"/>
          <w:color w:val="000000"/>
        </w:rPr>
        <w:t>Также не допускается исправление записей на полях, простав</w:t>
        <w:softHyphen/>
        <w:t>ление оттиска печатей в знак подтверждения исправленной запис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При обнаружении ошибки в любой записи (например, в наименовании организа</w:t>
        <w:softHyphen/>
        <w:t>ции, формулировке приказного действия, указании должности или структурного под</w:t>
        <w:softHyphen/>
        <w:t xml:space="preserve">разделения, ссылке на документ-основание и т. д.) </w:t>
      </w:r>
      <w:r>
        <w:rPr>
          <w:rFonts w:cs="Arial" w:ascii="Arial" w:hAnsi="Arial"/>
          <w:b/>
          <w:bCs/>
          <w:color w:val="000000"/>
        </w:rPr>
        <w:t xml:space="preserve">изменение записи производится путем признания ее </w:t>
      </w:r>
      <w:r>
        <w:rPr>
          <w:rFonts w:cs="Arial" w:ascii="Arial" w:hAnsi="Arial"/>
          <w:color w:val="000000"/>
        </w:rPr>
        <w:t xml:space="preserve">недействительной </w:t>
      </w:r>
      <w:r>
        <w:rPr>
          <w:rFonts w:cs="Arial" w:ascii="Arial" w:hAnsi="Arial"/>
          <w:b/>
          <w:bCs/>
          <w:color w:val="000000"/>
        </w:rPr>
        <w:t>и внесения правильной запис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Неправильно указанное наименование организации может быть исправлено сразу же после внесения ошибочной записи. Исправление этой ошибки возможно и в после</w:t>
        <w:softHyphen/>
        <w:t>дующий период (см. рис. 2-3).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СВЕДЕНИЯ   О РАБОТЕ                    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574"/>
        <w:gridCol w:w="530"/>
        <w:gridCol w:w="10"/>
        <w:gridCol w:w="566"/>
        <w:gridCol w:w="2854"/>
        <w:gridCol w:w="2520"/>
        <w:gridCol w:w="2340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</w:tr>
      <w:tr>
        <w:trPr>
          <w:trHeight w:val="17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рганизации, а такж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кращенное наи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ование орган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(при его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личи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нята на должность воспитател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16.12.2001</w:t>
            </w:r>
          </w:p>
        </w:tc>
      </w:tr>
      <w:tr>
        <w:trPr>
          <w:trHeight w:val="13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2-К.</w:t>
            </w:r>
          </w:p>
        </w:tc>
      </w:tr>
      <w:tr>
        <w:trPr>
          <w:trHeight w:val="19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4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воена вторая квалификационная категор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каз от 20.02.2004</w:t>
            </w:r>
          </w:p>
        </w:tc>
      </w:tr>
      <w:tr>
        <w:trPr>
          <w:trHeight w:val="12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78-К.</w:t>
            </w:r>
          </w:p>
        </w:tc>
      </w:tr>
      <w:tr>
        <w:trPr>
          <w:trHeight w:val="17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4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пись за № 1 недействительна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1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нята на должность учителя физики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каз от 16.12.2001</w:t>
            </w:r>
          </w:p>
        </w:tc>
      </w:tr>
      <w:tr>
        <w:trPr>
          <w:trHeight w:val="22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42-К.</w:t>
            </w:r>
          </w:p>
        </w:tc>
      </w:tr>
      <w:tr>
        <w:trPr>
          <w:trHeight w:val="22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 xml:space="preserve">Рис. 1. </w:t>
      </w:r>
      <w:r>
        <w:rPr>
          <w:rFonts w:cs="Arial" w:ascii="Arial" w:hAnsi="Arial"/>
          <w:b/>
          <w:bCs/>
          <w:color w:val="000000"/>
        </w:rPr>
        <w:t>Исправление ошибочной записи о наименовании должности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СВЕДЕНИЯ   О РАБОТЕ                    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574"/>
        <w:gridCol w:w="530"/>
        <w:gridCol w:w="10"/>
        <w:gridCol w:w="566"/>
        <w:gridCol w:w="2854"/>
        <w:gridCol w:w="2520"/>
        <w:gridCol w:w="2340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</w:tr>
      <w:tr>
        <w:trPr>
          <w:trHeight w:val="17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ое образовательное учреждение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 наименовании учреждения допущена ошиб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Государственное образовательное учрежд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тский дом  № 54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8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4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нят на должность водител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12.08.2004</w:t>
            </w:r>
          </w:p>
        </w:tc>
      </w:tr>
      <w:tr>
        <w:trPr>
          <w:trHeight w:val="13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-К.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 xml:space="preserve">Рис. 2. </w:t>
      </w:r>
      <w:r>
        <w:rPr>
          <w:rFonts w:cs="Arial" w:ascii="Arial" w:hAnsi="Arial"/>
          <w:b/>
          <w:bCs/>
          <w:color w:val="000000"/>
        </w:rPr>
        <w:t>Исправление ошибки в наименовании организации (вариант 1)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СВЕДЕНИЯ   О РАБОТЕ                    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574"/>
        <w:gridCol w:w="530"/>
        <w:gridCol w:w="10"/>
        <w:gridCol w:w="566"/>
        <w:gridCol w:w="2854"/>
        <w:gridCol w:w="2520"/>
        <w:gridCol w:w="2340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</w:tr>
      <w:tr>
        <w:trPr>
          <w:trHeight w:val="17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4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Государственное образовательное учрежд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тский дом  № 54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нят на должность водител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12.12.2004</w:t>
            </w:r>
          </w:p>
        </w:tc>
      </w:tr>
      <w:tr>
        <w:trPr>
          <w:trHeight w:val="13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-К.</w:t>
            </w:r>
          </w:p>
        </w:tc>
      </w:tr>
      <w:tr>
        <w:trPr>
          <w:trHeight w:val="13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5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наименовании учреждения допущена ошиб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ое образовательное учрежд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тский дом  № 54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i/>
          <w:iCs/>
          <w:color w:val="000000"/>
        </w:rPr>
        <w:t xml:space="preserve">Рис. </w:t>
      </w:r>
      <w:r>
        <w:rPr>
          <w:rFonts w:cs="Arial" w:ascii="Arial" w:hAnsi="Arial"/>
          <w:b/>
          <w:bCs/>
          <w:i/>
          <w:iCs/>
          <w:color w:val="000000"/>
        </w:rPr>
        <w:t xml:space="preserve">3. </w:t>
      </w:r>
      <w:r>
        <w:rPr>
          <w:rFonts w:cs="Arial" w:ascii="Arial" w:hAnsi="Arial"/>
          <w:b/>
          <w:bCs/>
          <w:color w:val="000000"/>
        </w:rPr>
        <w:t>Исправление ошибки в наименовании организации (вариант 2)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В таком же порядке признается недействительной запись об увольнении и перево</w:t>
        <w:softHyphen/>
        <w:t>де на другую постоянную работу в случае незаконного увольнения или перевода, уста</w:t>
        <w:softHyphen/>
        <w:t>новленного органом по рассмотрению трудовых споров, и восстановлении на прежней работе или изменении формулировки причины увольнения. Этот же прием исправления ошибок используется и в том случае, когда в трудовую книжку работника вносится запись, относящаяся к другому работнику (см. рис. 4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           </w:t>
      </w:r>
      <w:r>
        <w:rPr>
          <w:b/>
          <w:bCs/>
          <w:color w:val="000000"/>
          <w:sz w:val="26"/>
          <w:szCs w:val="26"/>
        </w:rPr>
        <w:t xml:space="preserve">СВЕДЕНИЯ   О РАБОТЕ                    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574"/>
        <w:gridCol w:w="530"/>
        <w:gridCol w:w="10"/>
        <w:gridCol w:w="566"/>
        <w:gridCol w:w="2854"/>
        <w:gridCol w:w="2520"/>
        <w:gridCol w:w="2340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</w:tr>
      <w:tr>
        <w:trPr>
          <w:trHeight w:val="17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Государственное образовательное учрежд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тский дом  № 54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1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нят на должность водител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12.12.2001</w:t>
            </w:r>
          </w:p>
        </w:tc>
      </w:tr>
      <w:tr>
        <w:trPr>
          <w:trHeight w:val="13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-К.</w:t>
            </w:r>
          </w:p>
        </w:tc>
      </w:tr>
      <w:tr>
        <w:trPr>
          <w:trHeight w:val="13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4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воена вторая квалификационная категор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20.01.2004</w:t>
            </w:r>
          </w:p>
        </w:tc>
      </w:tr>
      <w:tr>
        <w:trPr>
          <w:trHeight w:val="13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-К.</w:t>
            </w:r>
          </w:p>
        </w:tc>
      </w:tr>
      <w:tr>
        <w:trPr>
          <w:trHeight w:val="13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4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пись за № 2 недействительна и внесена ошибочн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i/>
          <w:iCs/>
          <w:color w:val="000000"/>
        </w:rPr>
        <w:t>Рис. 4.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справление в трудовой книжке записи, относящейся к другому работнику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Важно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исправление неправильных или неточных записей, обнаруженных в сведениях о работе, переводе на другую постоянную работу, о награждениях и поощрениях и про</w:t>
        <w:softHyphen/>
        <w:t>чем, производится той организацией, где была внесена соответствующая запис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Допускается исправление записи по новому месту работы на основании офици</w:t>
        <w:softHyphen/>
        <w:t>ального документа работодателя, допустившего ошибку. Работодатель по новому месту работы обязан оказать работнику необходимую помощь при его обращен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Если организация, которая внесла неправильную или неточную запись, реорга</w:t>
        <w:softHyphen/>
        <w:t>низована, исправления вносятся правопреемником, а в случае ликвидации органи</w:t>
        <w:softHyphen/>
        <w:t>зации - работодателем по новому месту работы на основании соответствующего до</w:t>
        <w:softHyphen/>
        <w:t>кумент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Исправленные сведения должны полностью соответствовать документу, на осно</w:t>
        <w:softHyphen/>
        <w:t>вании которого они исправлены, В случае утраты такого документа либо его несоответ</w:t>
        <w:softHyphen/>
        <w:t>ствия фактически выполнявшейся работе исправление сведений о работе производит</w:t>
        <w:softHyphen/>
        <w:t>ся на основании других документов, подтверждающих выполнение работ, не указанных в трудовой книжк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В случае утраты приказа или распоряжения либо их несоответствия фактически выполнявшейся работе исправление сведений о работе производится на основании других документов, подтверждающих выполнение работ, неуказанных в трудовой книжк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</w:rPr>
        <w:t>Свидетельские показания не могут служить основанием для исправления внесен</w:t>
        <w:softHyphen/>
        <w:t>ных ранее записей, за исключением записей, в отношении которых имеется судебное решение (см. рис. 5-7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СВЕДЕНИЯ   О РАБОТЕ                    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574"/>
        <w:gridCol w:w="530"/>
        <w:gridCol w:w="10"/>
        <w:gridCol w:w="566"/>
        <w:gridCol w:w="2854"/>
        <w:gridCol w:w="2520"/>
        <w:gridCol w:w="2340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</w:tr>
      <w:tr>
        <w:trPr>
          <w:trHeight w:val="17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Государственное образовательное учрежд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тский дом  № 54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1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нят на должность водител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12.12.2001</w:t>
            </w:r>
          </w:p>
        </w:tc>
      </w:tr>
      <w:tr>
        <w:trPr>
          <w:trHeight w:val="13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-К.</w:t>
            </w:r>
          </w:p>
        </w:tc>
      </w:tr>
      <w:tr>
        <w:trPr>
          <w:trHeight w:val="13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4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ереведен на должность рабочего по обслуживанию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28.02.2004</w:t>
            </w:r>
          </w:p>
        </w:tc>
      </w:tr>
      <w:tr>
        <w:trPr>
          <w:trHeight w:val="13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дан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-К.</w:t>
            </w:r>
          </w:p>
        </w:tc>
      </w:tr>
      <w:tr>
        <w:trPr>
          <w:trHeight w:val="10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5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волен по собственному желанию, пункт 3 статьи 7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каз от 31.01.2005</w:t>
            </w:r>
          </w:p>
        </w:tc>
      </w:tr>
      <w:tr>
        <w:trPr>
          <w:trHeight w:val="22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удового кодекса Российской Федерации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5-К.</w:t>
            </w:r>
          </w:p>
        </w:tc>
      </w:tr>
      <w:tr>
        <w:trPr>
          <w:trHeight w:val="16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Директор школы             </w:t>
            </w:r>
            <w:r>
              <w:rPr>
                <w:b/>
                <w:i/>
                <w:sz w:val="16"/>
                <w:szCs w:val="16"/>
              </w:rPr>
              <w:t>личная подпись</w:t>
            </w:r>
            <w:r>
              <w:rPr>
                <w:b/>
                <w:i/>
                <w:sz w:val="20"/>
                <w:szCs w:val="20"/>
              </w:rPr>
              <w:t xml:space="preserve">                          Ф.И.О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ись работника                 М.П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6"/>
          <w:szCs w:val="16"/>
        </w:rPr>
        <w:t xml:space="preserve">     </w:t>
      </w:r>
      <w:r>
        <w:rPr>
          <w:b/>
          <w:bCs/>
          <w:color w:val="000000"/>
          <w:sz w:val="16"/>
          <w:szCs w:val="16"/>
        </w:rPr>
        <w:t>2                                                                                                                                                                                                                               3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СВЕДЕНИЯ   О РАБОТЕ                    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574"/>
        <w:gridCol w:w="530"/>
        <w:gridCol w:w="10"/>
        <w:gridCol w:w="566"/>
        <w:gridCol w:w="2854"/>
        <w:gridCol w:w="2520"/>
        <w:gridCol w:w="2340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</w:tr>
      <w:tr>
        <w:trPr>
          <w:trHeight w:val="17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Государственное образовательное учрежд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тский сад  № 1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5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нят на должность водител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02.02.2005</w:t>
            </w:r>
          </w:p>
        </w:tc>
      </w:tr>
      <w:tr>
        <w:trPr>
          <w:trHeight w:val="15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7-К.</w:t>
            </w:r>
          </w:p>
        </w:tc>
      </w:tr>
      <w:tr>
        <w:trPr>
          <w:trHeight w:val="13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5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пись за № 1 недействительна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1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нят на должность водител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директора</w:t>
            </w:r>
          </w:p>
        </w:tc>
      </w:tr>
      <w:tr>
        <w:trPr>
          <w:trHeight w:val="21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тского дома № 543</w:t>
            </w:r>
          </w:p>
        </w:tc>
      </w:tr>
      <w:tr>
        <w:trPr>
          <w:trHeight w:val="14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 18.10.2001 № 43-К.</w:t>
            </w:r>
          </w:p>
        </w:tc>
      </w:tr>
      <w:tr>
        <w:trPr>
          <w:trHeight w:val="14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</w:rPr>
        <w:t xml:space="preserve">Рис. 5. </w:t>
      </w:r>
      <w:r>
        <w:rPr>
          <w:rFonts w:cs="Arial" w:ascii="Arial" w:hAnsi="Arial"/>
          <w:b/>
          <w:bCs/>
          <w:color w:val="000000"/>
        </w:rPr>
        <w:t>Исправление ошибочной записи даты приема на работу, внесенной в другой организаци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СВЕДЕНИЯ   О РАБОТЕ                    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574"/>
        <w:gridCol w:w="530"/>
        <w:gridCol w:w="10"/>
        <w:gridCol w:w="566"/>
        <w:gridCol w:w="2854"/>
        <w:gridCol w:w="2520"/>
        <w:gridCol w:w="2340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</w:tr>
      <w:tr>
        <w:trPr>
          <w:trHeight w:val="17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0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Государственное образовательное учрежд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Центр развития ребенка  № 14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1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нята на должность   воспитател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12.12.2001</w:t>
            </w:r>
          </w:p>
        </w:tc>
      </w:tr>
      <w:tr>
        <w:trPr>
          <w:trHeight w:val="6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9-К.</w:t>
            </w:r>
          </w:p>
        </w:tc>
      </w:tr>
      <w:tr>
        <w:trPr>
          <w:trHeight w:val="13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5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волена по собственному желанию, пункт 3 статьи 7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31.01.2005</w:t>
            </w:r>
          </w:p>
        </w:tc>
      </w:tr>
      <w:tr>
        <w:trPr>
          <w:trHeight w:val="13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удового кодекса Российской Федерации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-К.</w:t>
            </w:r>
          </w:p>
        </w:tc>
      </w:tr>
      <w:tr>
        <w:trPr>
          <w:trHeight w:val="13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Директор                      </w:t>
            </w:r>
            <w:r>
              <w:rPr>
                <w:b/>
                <w:i/>
                <w:sz w:val="16"/>
                <w:szCs w:val="16"/>
              </w:rPr>
              <w:t>личная подпись</w:t>
            </w:r>
            <w:r>
              <w:rPr>
                <w:b/>
                <w:i/>
                <w:sz w:val="20"/>
                <w:szCs w:val="20"/>
              </w:rPr>
              <w:t xml:space="preserve">                         Ф.И.О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ись работника                 М.П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5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пись за № 6 недействительна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1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нята на должность  младшего  воспитател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12.12.2001</w:t>
            </w:r>
          </w:p>
        </w:tc>
      </w:tr>
      <w:tr>
        <w:trPr>
          <w:trHeight w:val="13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9-К.</w:t>
            </w:r>
          </w:p>
        </w:tc>
      </w:tr>
      <w:tr>
        <w:trPr>
          <w:trHeight w:val="13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Директор                     </w:t>
            </w:r>
            <w:r>
              <w:rPr>
                <w:b/>
                <w:i/>
                <w:sz w:val="16"/>
                <w:szCs w:val="16"/>
              </w:rPr>
              <w:t>личная подпись</w:t>
            </w:r>
            <w:r>
              <w:rPr>
                <w:b/>
                <w:i/>
                <w:sz w:val="20"/>
                <w:szCs w:val="20"/>
              </w:rPr>
              <w:t xml:space="preserve">                         Ф.И.О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Рис. 6. </w:t>
      </w:r>
      <w:r>
        <w:rPr>
          <w:rFonts w:cs="Arial" w:ascii="Arial" w:hAnsi="Arial"/>
          <w:b/>
          <w:bCs/>
          <w:color w:val="000000"/>
        </w:rPr>
        <w:t>Исправление ошибочной записи, обнаруженной после увольнения работник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СВЕДЕНИЯ   О РАБОТЕ                    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574"/>
        <w:gridCol w:w="530"/>
        <w:gridCol w:w="10"/>
        <w:gridCol w:w="566"/>
        <w:gridCol w:w="2854"/>
        <w:gridCol w:w="2520"/>
        <w:gridCol w:w="2340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</w:tr>
      <w:tr>
        <w:trPr>
          <w:trHeight w:val="53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тский сад  № 14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83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ринята на должность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оспитател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11.12.83</w:t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2-К.</w:t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86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еведена на должность старшего воспитател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14.09.86</w:t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9-К.</w:t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88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воена первая квалификационная категор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25.10.88</w:t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7-К.</w:t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9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волена по собственному желанию, статья 31 КЗоТ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02.03.92</w:t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СФСР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-К.</w:t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Заведующая детским садом        </w:t>
            </w:r>
            <w:r>
              <w:rPr>
                <w:b/>
                <w:i/>
                <w:sz w:val="16"/>
                <w:szCs w:val="16"/>
              </w:rPr>
              <w:t>личная подпись</w:t>
            </w:r>
            <w:r>
              <w:rPr>
                <w:b/>
                <w:i/>
                <w:sz w:val="20"/>
                <w:szCs w:val="20"/>
              </w:rPr>
              <w:t xml:space="preserve">             Ф.И.О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М.П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етский сад № 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9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нята на должность воспитател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11.12.92</w:t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1-К.</w:t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тский сад № 23 преобразован в Центр развит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ешение </w:t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бенка-детский сад №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дминистрации </w:t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айона от… №…</w:t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3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волена по собственному желанию, пункт 3 статьи 7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09.12.2003</w:t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удового кодекса Российской Федерации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7-К.</w:t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Заведующая детским садом      </w:t>
            </w:r>
            <w:r>
              <w:rPr>
                <w:b/>
                <w:i/>
                <w:sz w:val="16"/>
                <w:szCs w:val="16"/>
              </w:rPr>
              <w:t>личная подпись</w:t>
            </w:r>
            <w:r>
              <w:rPr>
                <w:b/>
                <w:i/>
                <w:sz w:val="20"/>
                <w:szCs w:val="20"/>
              </w:rPr>
              <w:t xml:space="preserve">               Ф.И.О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дпись работника                               М.П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5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пись за № 15 недействительна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9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нята на должность старшего воспитател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11.12.92</w:t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1-К.</w:t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Заведующая детским садом      </w:t>
            </w:r>
            <w:r>
              <w:rPr>
                <w:b/>
                <w:i/>
                <w:sz w:val="16"/>
                <w:szCs w:val="16"/>
              </w:rPr>
              <w:t>личная подпись</w:t>
            </w:r>
            <w:r>
              <w:rPr>
                <w:b/>
                <w:i/>
                <w:sz w:val="20"/>
                <w:szCs w:val="20"/>
              </w:rPr>
              <w:t xml:space="preserve">               Ф.И.О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дпись работника                               М.П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Рис. 7. </w:t>
      </w:r>
      <w:r>
        <w:rPr>
          <w:rFonts w:cs="Arial" w:ascii="Arial" w:hAnsi="Arial"/>
          <w:b/>
          <w:bCs/>
          <w:color w:val="000000"/>
        </w:rPr>
        <w:t>Исправление ошибочной записи, обнаруженной спустя длительный период после увольнения работник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20:03:00Z</dcterms:created>
  <dc:creator>Марина_2</dc:creator>
  <dc:description/>
  <cp:keywords/>
  <dc:language>en-US</dc:language>
  <cp:lastModifiedBy>user</cp:lastModifiedBy>
  <dcterms:modified xsi:type="dcterms:W3CDTF">2010-03-09T19:48:00Z</dcterms:modified>
  <cp:revision>18</cp:revision>
  <dc:subject/>
  <dc:title>Порядок исправления ошибочных записей</dc:title>
</cp:coreProperties>
</file>