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ins w:id="0" w:author="Марина_2" w:date="2005-11-06T15:17:00Z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Новые правила заполнения трудовой книж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Более 3 лет прошло с момента введения в действие Инструкции по заполнению тру</w:t>
        <w:softHyphen/>
        <w:t>довых книжек (далее - Инструкция), утвержденной постановлением Минтруда России от 10.10.2003 № 69 "Об утверждении Инструкции по заполнению трудовых книжек". Она призвана по</w:t>
        <w:softHyphen/>
        <w:t xml:space="preserve">яснить, как заполнять трудовые книжки с учетом Правил ведения и хранения трудовых книжек, изготовления бланков трудовой книжки и обеспечения ими работодателей (далее - Правила), утвержденных постановлением Правительства РФ от 16.04.2003 № 225 "0 трудовых книжках" (далее - постановление </w:t>
      </w:r>
      <w:r>
        <w:rPr>
          <w:rFonts w:cs="Arial" w:ascii="Arial" w:hAnsi="Arial"/>
          <w:iCs/>
          <w:color w:val="000000"/>
        </w:rPr>
        <w:t>№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225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По сравнению с ранее действовавшим порядком заполнения трудовых книжек в Правилах, а соответственно, и в Инструкции </w:t>
      </w:r>
      <w:r>
        <w:rPr>
          <w:rFonts w:cs="Arial" w:ascii="Arial" w:hAnsi="Arial"/>
          <w:bCs/>
          <w:color w:val="000000"/>
        </w:rPr>
        <w:t xml:space="preserve">содержится ряд нововведений, </w:t>
      </w:r>
      <w:r>
        <w:rPr>
          <w:rFonts w:cs="Arial" w:ascii="Arial" w:hAnsi="Arial"/>
          <w:color w:val="000000"/>
        </w:rPr>
        <w:t>среди которых: заверение подписью работника внесенных в трудовую книжку записей, уточ</w:t>
        <w:softHyphen/>
        <w:t>нение порядка внесения в трудовую книжку записей о совместительстве, правила фор</w:t>
        <w:softHyphen/>
        <w:t>мулирования записей об увольнении.</w:t>
      </w:r>
    </w:p>
    <w:p>
      <w:pPr>
        <w:pStyle w:val="Normal"/>
        <w:shd w:fill="FFFFFF" w:val="clear"/>
        <w:autoSpaceDE w:val="false"/>
        <w:ind w:firstLine="708"/>
        <w:jc w:val="both"/>
        <w:rPr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Заверение подписью работника внесенных в трудовую книжку записей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К случаям, когда работник должен заверить своей подписью записи </w:t>
      </w:r>
      <w:r>
        <w:rPr>
          <w:rFonts w:cs="Arial" w:ascii="Arial" w:hAnsi="Arial"/>
          <w:i/>
          <w:iCs/>
          <w:color w:val="000000"/>
        </w:rPr>
        <w:t xml:space="preserve">в </w:t>
      </w:r>
      <w:r>
        <w:rPr>
          <w:rFonts w:cs="Arial" w:ascii="Arial" w:hAnsi="Arial"/>
          <w:color w:val="000000"/>
        </w:rPr>
        <w:t>трудовой книжке, относятся: заполнение титульного листа трудовой книжки, содержащего сведе</w:t>
        <w:softHyphen/>
        <w:t xml:space="preserve">ния о работнике, и внесение в трудовую книжку </w:t>
      </w:r>
      <w:r>
        <w:rPr>
          <w:rFonts w:cs="Arial" w:ascii="Arial" w:hAnsi="Arial"/>
          <w:b/>
          <w:color w:val="000000"/>
        </w:rPr>
        <w:t>записи об увольнении работник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Согласно п. 35 Правил при увольнении работника все записи, внесенные в его тру</w:t>
        <w:softHyphen/>
        <w:t>довую книжку за время работы в данной организации, заверяются подписью работода</w:t>
        <w:softHyphen/>
        <w:t>теля или лица, ответственного за ведение трудовых книжек, печатью организации (кад</w:t>
        <w:softHyphen/>
        <w:t>ровой службы) и подписью самого работник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В интересах работника проверить, правильно ли внесены записи о приеме на ра</w:t>
        <w:softHyphen/>
        <w:t>боту, переводах, присвоении квалификации, поощрениях и награждениях и, наконец, об увольнении. Если у работника нет замечаний, то записи заверяются. Если в результате изучения трудовой книжки работник найдет ошибку, то необходимо внести соответству</w:t>
        <w:softHyphen/>
        <w:t>ющие исправления, но до простановки оттиска печат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 учетом изложенного, а также во избежание возможных недоразумений, порчи бланков трудовой книжки при выявлении неточных записей подпись работника ставит</w:t>
        <w:softHyphen/>
        <w:t xml:space="preserve">ся </w:t>
      </w:r>
      <w:r>
        <w:rPr>
          <w:rFonts w:cs="Arial" w:ascii="Arial" w:hAnsi="Arial"/>
          <w:b/>
          <w:color w:val="000000"/>
        </w:rPr>
        <w:t>под подписью лица, ответственного</w:t>
      </w:r>
      <w:r>
        <w:rPr>
          <w:rFonts w:cs="Arial" w:ascii="Arial" w:hAnsi="Arial"/>
          <w:color w:val="000000"/>
        </w:rPr>
        <w:t xml:space="preserve"> за ведение трудовых книжек, но </w:t>
      </w:r>
      <w:r>
        <w:rPr>
          <w:rFonts w:cs="Arial" w:ascii="Arial" w:hAnsi="Arial"/>
          <w:b/>
          <w:color w:val="000000"/>
        </w:rPr>
        <w:t>до проставления оттиска печати</w:t>
      </w:r>
      <w:r>
        <w:rPr>
          <w:rFonts w:cs="Arial" w:ascii="Arial" w:hAnsi="Arial"/>
          <w:color w:val="000000"/>
        </w:rPr>
        <w:t xml:space="preserve"> организации-работодател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Желательно, чтобы подпись работника была разборчивой. Если же она представ</w:t>
        <w:softHyphen/>
        <w:t xml:space="preserve">ляет собой письменное сокращение или каллиграфическое объединение фамилии и инициалов, то следует попросить работника дать </w:t>
      </w:r>
      <w:r>
        <w:rPr>
          <w:rFonts w:cs="Arial" w:ascii="Arial" w:hAnsi="Arial"/>
          <w:b/>
          <w:color w:val="000000"/>
        </w:rPr>
        <w:t>расшифровку сразу после подписи</w:t>
      </w:r>
      <w:r>
        <w:rPr>
          <w:rFonts w:cs="Arial" w:ascii="Arial" w:hAnsi="Arial"/>
          <w:color w:val="000000"/>
        </w:rPr>
        <w:t xml:space="preserve">. Необходимо отметить, что подпись работника в рассматриваемом случае проставляется не только в разделе трудовой книжки "Сведения о работе", </w:t>
      </w:r>
      <w:r>
        <w:rPr>
          <w:rFonts w:cs="Arial" w:ascii="Arial" w:hAnsi="Arial"/>
          <w:b/>
          <w:color w:val="000000"/>
        </w:rPr>
        <w:t>но и в разделе "Сведения о награждении"</w:t>
      </w:r>
      <w:r>
        <w:rPr>
          <w:rFonts w:cs="Arial" w:ascii="Arial" w:hAnsi="Arial"/>
          <w:color w:val="000000"/>
        </w:rPr>
        <w:t xml:space="preserve"> (при наличии записей о награждениях, внесенных за время работы у дан</w:t>
        <w:softHyphen/>
        <w:t>ного работодателя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се указанные действия осуществляются </w:t>
      </w:r>
      <w:r>
        <w:rPr>
          <w:rFonts w:cs="Arial" w:ascii="Arial" w:hAnsi="Arial"/>
          <w:b/>
          <w:bCs/>
          <w:color w:val="000000"/>
        </w:rPr>
        <w:t>только после записи об увольнении работника</w:t>
      </w:r>
      <w:r>
        <w:rPr>
          <w:rFonts w:cs="Arial" w:ascii="Arial" w:hAnsi="Arial"/>
          <w:bCs/>
          <w:color w:val="000000"/>
          <w:u w:val="single"/>
        </w:rPr>
        <w:t xml:space="preserve">, </w:t>
      </w:r>
      <w:r>
        <w:rPr>
          <w:rFonts w:cs="Arial" w:ascii="Arial" w:hAnsi="Arial"/>
          <w:color w:val="000000"/>
        </w:rPr>
        <w:t>т. е. заверять печатями и подписями каждую запись в трудовой книжке о приеме на работу, переводе на работу в рамках организации, награждениях (поощрениях) и прочем, производимую в соответствующих разделах трудовой книжки, не следует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сутствие подписи работника в трудовой книжке не влечет недействительности внесенных в нее записей. Законодательство не предусматривает каких-либо конкрет</w:t>
        <w:softHyphen/>
        <w:t>ных действий, которые следует предпринимать работодателю при отказе работника заверить записи в трудовой книжке. Если работник отказался поставить свою подпись, то работодателю целесообразно письменно оформить его отказ для подтвер</w:t>
        <w:softHyphen/>
        <w:t>ждения своих действий по соблюдению законодательства на случай возможного тру</w:t>
        <w:softHyphen/>
        <w:t>дового спора (оформить акт с привлечением не менее 2 свидетелей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Внесение в трудовую книжку записей о совместительстве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жде чем вносить в трудовую книжку записи о работе по совместительству, не</w:t>
        <w:softHyphen/>
        <w:t>обходимо попросить работника представить документы, подтверждающие эту работу. Это может быть надлежащим образом заверенный приказ о приеме на работу в органи</w:t>
        <w:softHyphen/>
        <w:t>зацию или справка о работе в этой организации (оригинал). Ни Инструкция, ни Прави</w:t>
        <w:softHyphen/>
        <w:t xml:space="preserve">ла, ни ст. 66 Трудового кодекса РФ (далее - ТК РФ) не содержат уточнения того, что эти записи должны производиться </w:t>
      </w:r>
      <w:r>
        <w:rPr>
          <w:rFonts w:cs="Arial" w:ascii="Arial" w:hAnsi="Arial"/>
          <w:b/>
          <w:bCs/>
          <w:color w:val="000000"/>
        </w:rPr>
        <w:t xml:space="preserve">исключительно по письменному заявлению работника. </w:t>
      </w:r>
      <w:r>
        <w:rPr>
          <w:rFonts w:cs="Arial" w:ascii="Arial" w:hAnsi="Arial"/>
          <w:color w:val="000000"/>
        </w:rPr>
        <w:t>Без желания работника эти записи просто нельзя будет внести, ведь он должен предста</w:t>
        <w:softHyphen/>
        <w:t>вить в отдел кадров по основному месту работы необходимые документы о совмести</w:t>
        <w:softHyphen/>
        <w:t>тельстве. Запись о внешнем совместительстве может иметь примерно следующее содер</w:t>
        <w:softHyphen/>
        <w:t xml:space="preserve">жание: </w:t>
      </w:r>
      <w:r>
        <w:rPr>
          <w:rFonts w:cs="Arial" w:ascii="Arial" w:hAnsi="Arial"/>
          <w:i/>
          <w:iCs/>
          <w:color w:val="000000"/>
        </w:rPr>
        <w:t xml:space="preserve">"Принят в качестве совместителя в </w:t>
      </w:r>
      <w:r>
        <w:rPr>
          <w:rFonts w:cs="Arial" w:ascii="Arial" w:hAnsi="Arial"/>
          <w:color w:val="000000"/>
        </w:rPr>
        <w:t xml:space="preserve">... (указывается наименование организации и ее структурное подразделение) </w:t>
      </w:r>
      <w:r>
        <w:rPr>
          <w:rFonts w:cs="Arial" w:ascii="Arial" w:hAnsi="Arial"/>
          <w:i/>
          <w:iCs/>
          <w:color w:val="000000"/>
        </w:rPr>
        <w:t xml:space="preserve">на должность </w:t>
      </w:r>
      <w:r>
        <w:rPr>
          <w:rFonts w:cs="Arial" w:ascii="Arial" w:hAnsi="Arial"/>
          <w:color w:val="000000"/>
        </w:rPr>
        <w:t xml:space="preserve">...", </w:t>
      </w:r>
      <w:r>
        <w:rPr>
          <w:rFonts w:cs="Arial" w:ascii="Arial" w:hAnsi="Arial"/>
          <w:b/>
          <w:color w:val="000000"/>
        </w:rPr>
        <w:t>Запись о внутреннем совместительстве</w:t>
      </w:r>
      <w:r>
        <w:rPr>
          <w:rFonts w:cs="Arial" w:ascii="Arial" w:hAnsi="Arial"/>
          <w:color w:val="000000"/>
        </w:rPr>
        <w:t xml:space="preserve"> отличается от записи о внешнем совместительстве лишь тем, что не </w:t>
      </w:r>
      <w:r>
        <w:rPr>
          <w:rFonts w:cs="Arial" w:ascii="Arial" w:hAnsi="Arial"/>
          <w:smallCaps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ся наименование организац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Внесение записей об увольнении работника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На практике при прекращении трудового договора с работником для записи в трудовой книжке используется слово "уволен". В Правилах и в Инструкции понятия "увольнение" и "прекращение трудового договора" употребляются как тождественные. Поэтому, в принципе, в трудовой книжке допустимо писать как </w:t>
      </w:r>
      <w:r>
        <w:rPr>
          <w:rFonts w:cs="Arial" w:ascii="Arial" w:hAnsi="Arial"/>
          <w:i/>
          <w:iCs/>
          <w:color w:val="000000"/>
        </w:rPr>
        <w:t xml:space="preserve">"уволен", </w:t>
      </w:r>
      <w:r>
        <w:rPr>
          <w:rFonts w:cs="Arial" w:ascii="Arial" w:hAnsi="Arial"/>
          <w:color w:val="000000"/>
        </w:rPr>
        <w:t xml:space="preserve">так и </w:t>
      </w:r>
      <w:r>
        <w:rPr>
          <w:rFonts w:cs="Arial" w:ascii="Arial" w:hAnsi="Arial"/>
          <w:i/>
          <w:iCs/>
          <w:color w:val="000000"/>
        </w:rPr>
        <w:t xml:space="preserve">"трудовой договор прекращен". </w:t>
      </w:r>
      <w:r>
        <w:rPr>
          <w:rFonts w:cs="Arial" w:ascii="Arial" w:hAnsi="Arial"/>
          <w:color w:val="000000"/>
        </w:rPr>
        <w:t>Единственным случаем, когда не следует писать "уволен", является прекращение трудового договора в связи со смертью работник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огласно ч. 6 ст. 66 ТК РФ, а также п. 14 Правил, записи в трудовую книжку о причинах прекращения трудового договора должны производиться </w:t>
      </w:r>
      <w:r>
        <w:rPr>
          <w:rFonts w:cs="Arial" w:ascii="Arial" w:hAnsi="Arial"/>
          <w:b/>
          <w:color w:val="000000"/>
        </w:rPr>
        <w:t>в точном соответствии с формулировками ТК РФ</w:t>
      </w:r>
      <w:r>
        <w:rPr>
          <w:rFonts w:cs="Arial" w:ascii="Arial" w:hAnsi="Arial"/>
          <w:color w:val="000000"/>
        </w:rPr>
        <w:t xml:space="preserve"> или иного федерального закона. Основная мысль данной нормы заключается в том, чтобы запись в трудовой книжке четко передавала причину прекращения трудового договора, указанную в соответствующей статье ТК РФ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ключительно формальный подход при применении ч. 6 ст. 66 ТК РФ может при</w:t>
        <w:softHyphen/>
        <w:t>вести к неоднозначному толкованию записей, их противоречию здравому смыслу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Увольнение работника по собственному желанию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к, в трудовой книжке запись </w:t>
      </w:r>
      <w:r>
        <w:rPr>
          <w:rFonts w:cs="Arial" w:ascii="Arial" w:hAnsi="Arial"/>
          <w:i/>
          <w:iCs/>
          <w:color w:val="000000"/>
        </w:rPr>
        <w:t>"трудовой договор прекращен по инициативе ра</w:t>
        <w:softHyphen/>
        <w:t xml:space="preserve">ботника" </w:t>
      </w:r>
      <w:r>
        <w:rPr>
          <w:rFonts w:cs="Arial" w:ascii="Arial" w:hAnsi="Arial"/>
          <w:color w:val="000000"/>
        </w:rPr>
        <w:t>может вызвать вопрос, о чьей инициативе идет речь: самого работника или, например, другого работника, по инициативе которого был уволен этот работник. При</w:t>
        <w:softHyphen/>
        <w:t xml:space="preserve">мер записи о прекращении трудового договора по собственному желанию приведен в п. 5.2 Инструкции. Формулировка </w:t>
      </w:r>
      <w:r>
        <w:rPr>
          <w:rFonts w:cs="Arial" w:ascii="Arial" w:hAnsi="Arial"/>
          <w:i/>
          <w:iCs/>
          <w:color w:val="000000"/>
        </w:rPr>
        <w:t xml:space="preserve">"уволен по собственному желанию" </w:t>
      </w:r>
      <w:r>
        <w:rPr>
          <w:rFonts w:cs="Arial" w:ascii="Arial" w:hAnsi="Arial"/>
          <w:color w:val="000000"/>
        </w:rPr>
        <w:t>четко передает причину прекращения трудового договора и соответствует многолетней практике веде</w:t>
        <w:softHyphen/>
        <w:t xml:space="preserve">ния трудовых книжек правоприменителями. Следует помнить, что ранее действующий Кодекс законов о труде РФ (далее - КЗоТ РФ) в ст. 39 также предусматривал норму, аналогичную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, 6 ст. 66 ТК РФ, однако запись в трудовой книжке о прекращении трудо</w:t>
        <w:softHyphen/>
        <w:t>вого договора по ст. 31 КЗоТ РФ (расторжение трудового договора (контракта), заклю</w:t>
        <w:softHyphen/>
        <w:t>ченного на неопределенный срок, по инициативе работника) производилась не в точ</w:t>
        <w:softHyphen/>
        <w:t>ном соответствии с указанной стать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Формулировка записей по статье, содержащей два и более основания увольнения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Формулировки оснований увольнения, изложенные в соответствующих статьях ТК РФ, нередко в одном пункте содержат два и более основания увольнения (например, подп. "в" п. 6. ст. 81 ТК РФ) или определения понятия (подп. "а" п. 6 ст. 81 ТК РФ, где определяется понятие "прогул") и др.  В подобных случаях допускается вносить запись, используя неполную формулировку оснований увольнения при обязательном условии со</w:t>
        <w:softHyphen/>
        <w:t>хранения сущности цитируемого. Так, исходя из подп. "в" п. 6 ст. 81 ТК РФ, не следует указывать, какая именно тайна была разглашена работником. Принципиальное значение для применения этого основания увольнения имеет то, что тайна (служебная, коммерчес</w:t>
        <w:softHyphen/>
        <w:t>кая, государственная или иная) охраняется законом и стала известной работнику в связи с исполнением им трудовых обязанносте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В случае увольнения за прогул в трудовую книжку вносится запись </w:t>
      </w:r>
      <w:r>
        <w:rPr>
          <w:rFonts w:cs="Arial" w:ascii="Arial" w:hAnsi="Arial"/>
          <w:b/>
          <w:i/>
          <w:iCs/>
          <w:color w:val="000000"/>
        </w:rPr>
        <w:t>«уволен за про</w:t>
        <w:softHyphen/>
        <w:t>гул, подпункт "а" пункта 6 статьи 81 Трудового кодекса Российской Федерации».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 в скобках, содержащийся в указанном подпункте, не приводится, поскольку является определением понятия "прогул" и не имеет значения для конкретизации основания увольнения в трудовой книжке. При оформлении увольнения по подп. "б" п. 6 ст. 81 ТК РФ необходимо конкретно указать, какой именно из перечисленных в ТК РФ вид опь</w:t>
        <w:softHyphen/>
        <w:t>янения имел место, не перечисляя все подряд. В данном случае при перечислении в ТК РФ видов опьянения союз "или" используется для обозначения выбора между рав</w:t>
        <w:softHyphen/>
        <w:t>ноправными и однородными членами предложения. Вид опьянения определяется и фик</w:t>
        <w:softHyphen/>
        <w:t xml:space="preserve">сируется в трудовой книжке </w:t>
      </w:r>
      <w:r>
        <w:rPr>
          <w:rFonts w:cs="Arial" w:ascii="Arial" w:hAnsi="Arial"/>
          <w:b/>
          <w:color w:val="000000"/>
        </w:rPr>
        <w:t>на основании медицинского заключе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Относительно применения подпункта "г" п. 6 ст. 81 ТК РФ следует иметь в виду, что каждое административное правонарушение или преступление является основанием уволь</w:t>
        <w:softHyphen/>
        <w:t>нения. Если приговором суда установлено, что по месту работы совершено хищение чужо</w:t>
        <w:softHyphen/>
        <w:t xml:space="preserve">го имущества, то так и записывается </w:t>
      </w:r>
      <w:r>
        <w:rPr>
          <w:rFonts w:cs="Arial" w:ascii="Arial" w:hAnsi="Arial"/>
          <w:i/>
          <w:iCs/>
          <w:color w:val="000000"/>
        </w:rPr>
        <w:t xml:space="preserve">"уволен за совершение по месту работы хищения чужого имущества", </w:t>
      </w:r>
      <w:r>
        <w:rPr>
          <w:rFonts w:cs="Arial" w:ascii="Arial" w:hAnsi="Arial"/>
          <w:color w:val="000000"/>
        </w:rPr>
        <w:t xml:space="preserve">если установлена растрата - </w:t>
      </w:r>
      <w:r>
        <w:rPr>
          <w:rFonts w:cs="Arial" w:ascii="Arial" w:hAnsi="Arial"/>
          <w:i/>
          <w:iCs/>
          <w:color w:val="000000"/>
        </w:rPr>
        <w:t>"уволен за совершение по месту рабо</w:t>
        <w:softHyphen/>
        <w:t>ты растраты"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При оформлении увольнения в соответствии с подп. "д" п. 6 ст. 81 ТК РФ целесооб</w:t>
        <w:softHyphen/>
        <w:t xml:space="preserve">разно указать, какое </w:t>
      </w:r>
      <w:r>
        <w:rPr>
          <w:rFonts w:cs="Arial" w:ascii="Arial" w:hAnsi="Arial"/>
          <w:b/>
          <w:color w:val="000000"/>
        </w:rPr>
        <w:t>конкретно последствие из перечисленных в скобках наступило в результате нарушения работником требований по охране труд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>До введения в действие ТК РФ, а также соответствующих нормативных актов, уста</w:t>
        <w:softHyphen/>
        <w:t>навливающих требования к ведению и заполнению трудовых книжек, практика приме</w:t>
        <w:softHyphen/>
        <w:t>нения основания увольнения, содержащегося в п. 7 ст. 81 ТК РФ, выработала следую</w:t>
        <w:softHyphen/>
        <w:t xml:space="preserve">щую формулировку для трудовой книжки </w:t>
      </w:r>
      <w:r>
        <w:rPr>
          <w:rFonts w:cs="Arial" w:ascii="Arial" w:hAnsi="Arial"/>
          <w:i/>
          <w:iCs/>
          <w:color w:val="000000"/>
        </w:rPr>
        <w:t xml:space="preserve">"уволен в связи с утратой доверия". </w:t>
      </w:r>
      <w:r>
        <w:rPr>
          <w:rFonts w:cs="Arial" w:ascii="Arial" w:hAnsi="Arial"/>
          <w:color w:val="000000"/>
        </w:rPr>
        <w:t xml:space="preserve">Вместе с тем, исходя из п. 14 Правил, формулировке ТК РФ точно соответствует запись </w:t>
      </w:r>
      <w:r>
        <w:rPr>
          <w:rFonts w:cs="Arial" w:ascii="Arial" w:hAnsi="Arial"/>
          <w:b/>
          <w:i/>
          <w:iCs/>
          <w:color w:val="000000"/>
        </w:rPr>
        <w:t>"уволен за совершение виновных действий, давших основание для утраты доверия, пункт 7 статьи 81 Трудового кодекса Российской Федерации"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Оформление трудовых книжек в случае реорганизации учреждения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заключение хотелось бы остановиться еще на двух моментах, вызывающих наи</w:t>
        <w:softHyphen/>
        <w:t>более частые вопросы правоприменителей. Первый из них - оформление трудовых кни</w:t>
        <w:softHyphen/>
        <w:t>жек работников в случае реорганизации учреждени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реорганизации юридического лица (учреждения, организации) трудовые от</w:t>
        <w:softHyphen/>
        <w:t xml:space="preserve">ношения с согласия работников продолжаются (ст. 75 ТК РФ). В трудовые книжки таких работников вносится запись о том, что </w:t>
      </w:r>
      <w:r>
        <w:rPr>
          <w:rFonts w:cs="Arial" w:ascii="Arial" w:hAnsi="Arial"/>
          <w:b/>
          <w:color w:val="000000"/>
        </w:rPr>
        <w:t>учреждение реорганизовано со ссылкой на соот</w:t>
        <w:softHyphen/>
        <w:t>ветствующее решение.</w:t>
      </w:r>
      <w:r>
        <w:rPr>
          <w:rFonts w:cs="Arial" w:ascii="Arial" w:hAnsi="Arial"/>
          <w:color w:val="000000"/>
        </w:rPr>
        <w:t xml:space="preserve"> Поскольку Инструкция не содержит положений, регулирующих данный вопрос, представляется, что запись в таком случае может быть аналогичной записи о переименовании учреждения, пример которой указан в п. 3.2 Инструкции. После этого делается </w:t>
      </w:r>
      <w:r>
        <w:rPr>
          <w:rFonts w:cs="Arial" w:ascii="Arial" w:hAnsi="Arial"/>
          <w:b/>
          <w:color w:val="000000"/>
        </w:rPr>
        <w:t>запись о назначении работника на должность в новом учреждении.</w:t>
      </w:r>
      <w:r>
        <w:rPr>
          <w:rFonts w:cs="Arial" w:ascii="Arial" w:hAnsi="Arial"/>
          <w:color w:val="000000"/>
        </w:rPr>
        <w:t xml:space="preserve"> При этом трудовой договор не расторгается, а работники не увольн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нализ пп. 3.1 и 3.2 Инструкции позволяет сделать вывод о том, что в некоторых случаях </w:t>
      </w:r>
      <w:r>
        <w:rPr>
          <w:rFonts w:cs="Arial" w:ascii="Arial" w:hAnsi="Arial"/>
          <w:b/>
          <w:color w:val="000000"/>
        </w:rPr>
        <w:t>отдельные графы трудовой книжки (1 и 2) могут не заполняться.</w:t>
      </w:r>
      <w:r>
        <w:rPr>
          <w:rFonts w:cs="Arial" w:ascii="Arial" w:hAnsi="Arial"/>
          <w:color w:val="000000"/>
        </w:rPr>
        <w:t xml:space="preserve"> К таким случа</w:t>
        <w:softHyphen/>
        <w:t>ям можно отнести и заполнение трудовой книжки при реорганизации учреждения или его переименовании. При внесении записи о реорганизации (переименовании) учреждения незаполнение граф 1 и 2 трудовой книж</w:t>
        <w:softHyphen/>
        <w:t>ки не следует рассматривать как нарушение порядка ведения трудовых книжек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Порядок приобретения работодателями бланков трудовой книжк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ажный вопрос - о приобретении работодателями бланков трудовых кни</w:t>
        <w:softHyphen/>
        <w:t>жек. В соответствии с п. 3 постановления № 225 обеспечение на подведомственных предприятиях изготовления по единому образцу бланков трудовой книжки и вклады</w:t>
        <w:softHyphen/>
        <w:t xml:space="preserve">шей в нее и утверждение порядка обеспечения работодателей бланками трудовой книжки и вкладыша в нее были возложены на Минфин России. Порядок обеспечения утвержден приказом Минфина России от 22.12.2003 № 117н "0 трудовых книжках". В соответствии с данным порядком </w:t>
      </w:r>
      <w:r>
        <w:rPr>
          <w:rFonts w:cs="Arial" w:ascii="Arial" w:hAnsi="Arial"/>
          <w:b/>
          <w:color w:val="000000"/>
        </w:rPr>
        <w:t>обеспечение работодателей бланками трудовой книжки и вкладыша в нее осуществляется юридическими лицами</w:t>
      </w:r>
      <w:r>
        <w:rPr>
          <w:rFonts w:cs="Arial" w:ascii="Arial" w:hAnsi="Arial"/>
          <w:color w:val="000000"/>
        </w:rPr>
        <w:t xml:space="preserve"> и индивидуальными предпринимателями (распространителями), отвечающими требованиям, установленным Объединением "ГОЗНАК", являющимся изготовителем бланков трудовой книжки и вкладыша в не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В настоящее время распространением трудовых книжек и вкладышей к ним зани</w:t>
        <w:softHyphen/>
        <w:t>маются пять организаций, с которыми "ГОЗНАК" заключил соответствующие договоры и над выполнением заказов которых работает. Список организаций с указанием телефо</w:t>
        <w:softHyphen/>
        <w:t>нов, по которым можно получить разъяснения о порядке приобретения трудовых кни</w:t>
        <w:softHyphen/>
        <w:t>жек, опубликован на официальном сайте Объединения "ГОЗНАК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8:19:00Z</dcterms:created>
  <dc:creator>Марина_2</dc:creator>
  <dc:description/>
  <cp:keywords/>
  <dc:language>en-US</dc:language>
  <cp:lastModifiedBy>user</cp:lastModifiedBy>
  <dcterms:modified xsi:type="dcterms:W3CDTF">2010-03-09T19:44:00Z</dcterms:modified>
  <cp:revision>36</cp:revision>
  <dc:subject/>
  <dc:title>Актуальная тема</dc:title>
</cp:coreProperties>
</file>