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Правовые аспекты работы с трудовыми книжкам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u w:val="single"/>
        </w:rPr>
        <w:t>Статус трудовой книжки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рудовая книжка установленного образца является основным документом о трудо</w:t>
        <w:softHyphen/>
        <w:t>вой деятельности и трудовом стаже работника. Она содержит сведения об общем, не</w:t>
        <w:softHyphen/>
        <w:t>прерывном и специальном стаже работник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рудовая книжка является обязательным документом, представляемым работни</w:t>
        <w:softHyphen/>
        <w:t>ком при приеме на работу. Исключение составляют случаи, когда работник поступает на работу на условиях совместительства или впервые (ст. 65 Трудового кодекса РФ; далее - ТК РФ). Прием на работу без трудовой книжки не допускается. Лица, уволенные из Во</w:t>
        <w:softHyphen/>
        <w:t>оруженных сил РФ, предъявляют при приеме на работу военный билет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нализ данных трудовой книжки позволяет работодателю сделать вывод о соответствии практического опыта работы требованиям, предъявляемым в организа</w:t>
        <w:softHyphen/>
        <w:t>ции к данной должности. Трудовая книжка - единственный личный документ, в котором последовательно фиксируются факты трудовой деятельности, рост квалифика</w:t>
        <w:softHyphen/>
        <w:t>ции, изменение служебного положения, причины увольнения работника с мест прежней работы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Анализ трудовой книжки при назначении пенсий, пособий и выплат по случаю временной нетрудоспособности работнико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мимо работодателя анализ трудовой книжки проводят и органы Пенсионного фонда РФ при назначении пенсий по старости. Трудовая книжка является необходимым документом для назначения пособий по социальному страхованию от несчастных слу</w:t>
        <w:softHyphen/>
        <w:t>чаев на производстве и профессиональных заболеваний, для определения размера вы</w:t>
        <w:softHyphen/>
        <w:t>плат по случаю временной нетрудоспособ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первые трудовая книжка введена в нашей стране в 1939 г. Тогда же были установ</w:t>
        <w:softHyphen/>
        <w:t>лены статус трудовой книжки, порядок ее заполнения, ведения и хранения, а также ее форм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1975 г. начали действовать новые правила оформления трудовой книжки, изме</w:t>
        <w:softHyphen/>
        <w:t xml:space="preserve">нилась форма трудовой книжки и вкладыша к ней. Однако всегда сохранялось правило, согласно которому заведенная на работника трудовая книжка не подлежала обмену на вновь вводимые формы, поэтому в настоящее время </w:t>
      </w:r>
      <w:r>
        <w:rPr>
          <w:rFonts w:cs="Arial" w:ascii="Arial" w:hAnsi="Arial"/>
          <w:bCs/>
          <w:i/>
          <w:color w:val="000000"/>
        </w:rPr>
        <w:t>одинаково правомочны трудовые книжки трех образцо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рудовая книжка 1939 г. в черной или темно-синей коленкоровой обложке была отпечатана на простой бумаге, не имела серии и номера. Такие трудовые книжки имеют работники, начавшие трудовую деятельность до 1975 г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удовая книжка 1975 г. уже обладала несколькими степенями защиты: изображе</w:t>
        <w:softHyphen/>
        <w:t>ние герба Советского Союза на обложке и титульном листе; была изготовлена на бумаге с водяными знаками; имела серию и номер; на последней странице были помещены выдержка из постановления Верховного Совета СССР, утвердившего эту форму трудовой книжки, и название предприятия-изготовителя - "ГОЗНАК"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Степень защиты бланков трудовой книжки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 1 января 2004 г. введена новая форма трудовой книжки и вкладыша в трудовую книжку. Их форма утверждена постановлением Правительства РФ от 16.04.2003 № 225 "О трудовых книжках" (далее - постановление № 225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рудовая книжка включает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обложку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титульный лист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раздел "Сведения о работе"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раздел "Сведения о награждении"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На обложке и титульном листе помещено изображение Государственного герба </w:t>
      </w:r>
      <w:r>
        <w:rPr>
          <w:rFonts w:cs="Arial" w:ascii="Arial" w:hAnsi="Arial"/>
          <w:color w:val="000000"/>
          <w:lang w:val="en-US"/>
        </w:rPr>
        <w:t>P</w:t>
      </w:r>
      <w:r>
        <w:rPr>
          <w:rFonts w:cs="Arial" w:ascii="Arial" w:hAnsi="Arial"/>
          <w:color w:val="000000"/>
        </w:rPr>
        <w:t>Ф. Трудовая книжка и вкладыш изготовлены на бумаге с водяными знаками. Каждый раздел имеет 10 разворотов. На каждой четвертой странице указаны серия и номер трудовой книжк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кладыш в трудовую книжку включает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титульный лист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раздел "Сведения о работе"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раздел "Сведения о награждении"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титульном листе помещены изображение Государственного герба РФ и надпись "Вкладыш в трудовую книжку (без трудовой книжки недействителен)". Раздел "Сведения о работе" имеет 9 разворотов, раздел "Сведения о награждении" - 8 разворотов. Таким образом, форма трудовой книжки имеет несколько степеней защиты от подделок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  <w:color w:val="000000"/>
          <w:u w:val="single"/>
        </w:rPr>
        <w:t>Важно: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о вступлением в действие новых Правил, все последующие записи вносятся в трудовую книжку в соответствии с ними, порядок работы с этими документами также ведется по действующим правилам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Действующие нормативные акты по вопросам ведения трудовых книжек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рядок работы с трудовыми книжками установлен ТК РФ, Правилами ведения, хранения трудовых книжек, утвержденными постановлением от № 225 и Инструкцией по заполнению трудовых книжек, утвержденной постановлением Минтруда России от 10.10.2003 № 69 "Об утверждении Инструкции по заполнению трудовых книжек" (далее - постановление № 69). Инструкция зарегистрирована в Минюсте России 11.11.2003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ействующая ранее Инструкция о порядке ведения трудовых книжек на предприятиях, в учреждениях и организациях, утвержденная Госкомтрудом СССР 20.06.1974 № 162, постановлением № 69 отменен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рядок обеспечения работодателей бланками трудовых книжек установлен приказом Минфина России от 22.12.2003 № 117н "0 трудовых книжках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08:38:00Z</dcterms:created>
  <dc:creator>Марина_2</dc:creator>
  <dc:description/>
  <cp:keywords/>
  <dc:language>en-US</dc:language>
  <cp:lastModifiedBy>user</cp:lastModifiedBy>
  <dcterms:modified xsi:type="dcterms:W3CDTF">2010-03-09T19:44:00Z</dcterms:modified>
  <cp:revision>12</cp:revision>
  <dc:subject/>
  <dc:title>Основные сведения о трудовых книжках</dc:title>
</cp:coreProperties>
</file>